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ascii="Angsana New" w:hAnsi="Angsana New"/>
          <w:b/>
          <w:b/>
          <w:bCs/>
          <w:sz w:val="50"/>
          <w:sz w:val="50"/>
          <w:szCs w:val="50"/>
        </w:rPr>
        <w:t xml:space="preserve">บทที่ </w:t>
      </w:r>
      <w:r>
        <w:rPr>
          <w:rFonts w:cs="Angsana New" w:ascii="Angsana New" w:hAnsi="Angsana New"/>
          <w:b/>
          <w:bCs/>
          <w:sz w:val="50"/>
          <w:szCs w:val="50"/>
        </w:rPr>
        <w:t>1</w:t>
      </w:r>
    </w:p>
    <w:p>
      <w:pPr>
        <w:pStyle w:val="Heading2"/>
        <w:rPr>
          <w:rFonts w:ascii="Angsana New" w:hAnsi="Angsana New" w:cs="Angsana New"/>
          <w:sz w:val="50"/>
          <w:szCs w:val="50"/>
        </w:rPr>
      </w:pPr>
      <w:r>
        <w:rPr>
          <w:rFonts w:ascii="Angsana New" w:hAnsi="Angsana New"/>
          <w:sz w:val="50"/>
          <w:sz w:val="50"/>
          <w:szCs w:val="50"/>
        </w:rPr>
        <w:t>บทนำ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เป็นมาและความสำคัญของปัญหา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ระแสความเจริญทางเทคโนโลยีและการสื่อส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ี่ก้าวหน้าไปอย่างรวดเร็วส่งผลกระทบต่อการเปลี่ยนแปลงทางสภาวะแวดล้อมและวิถีชีวิตของคนในสังคมอย่างมากมายทำให้เกิดปัญหาทางสังคมตามมาหลาย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่งแวดล้อม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ปัญหายาเสพติด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ปัญหาโรคเอดส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ฯล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ปัญหา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หล่านี้เกิดขึ้นเนื่องจากความไม่สมดุลย์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หว่างความเจริญทางเทคโนโลยีและการสื่อสารกับความเจริญก้าวหน้าทางการศึกษาของคนไท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ทำให้รัฐบาลไทยต้องเปลี่ยนนโยบายการพัฒนาประเทศ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ากที่เคยมุ่งเน้นการพัฒนาด้านเศรษฐกิจมาเป็นการพัฒนาคนแท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ในแผนพัฒนาเศรษฐกิจและสังคมแห่งชาติ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จึงได้ให้ความสำคัญต่อการพัฒนาคนเป็นพิเศษ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กำหนดให้คนเป็นศูนย์กลางของการพัฒน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พระบาทสมเด็จพระเจ้าอยู่หัวรัชกาล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่านได้พระราชทานพระราชดำริเกี่ยวกับครูไว้น่าสนใจมาก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เป็นผู้ที่มีความสำคัญอย่างยิ่งต่อการพัฒนาสติปัญญาของเยาวชนใน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ป็นบุคคลที่สำคัญและมีความหมายอย่างมากต่อกระบวนการให้การ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ถ้าปราศจากครูซึ่งเป็นผู้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ศึกษาหาความรู้ของเยาวช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มีความยากลำบากขึ้นต้องใช้เวลานานมากในการเรียน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ถ้าได้ครูผู้สอนที่ดีความตั้งใจสอนและมีความรู้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วิธีการถ่ายทอดที่เหมาะสมย่อมจะช่วยให้การศึกษาบรรลุเป้าหมายได้สะดวกรวดเร็วและง่ายขึ้น”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แนวพระราชดำริ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อดคล้องกับ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ในพระราชบัญญัติการศึกษาแห่ง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2542  </w:t>
      </w:r>
      <w:r>
        <w:rPr>
          <w:sz w:val="36"/>
          <w:sz w:val="36"/>
          <w:szCs w:val="36"/>
        </w:rPr>
        <w:t>ที่ให้ความหมายของ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เป็นบุคลากรวิชาชี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ทำหน้าที่หลักทางการศึกษาด้านการเรียนการสอนและการส่งเสริมการเรียนรู้ด้วยวิธี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ถานศึกษาทั้งของรัฐและ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อกจากนี้สมัชชาเด็กให้ความเห็นเกี่ยวกับครูที่พวกเขาต้องการ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ที่ใจ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เหตุ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ศีลธร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ื่อสัต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ระเบียบวิน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ความมั่นใจในตัว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้อมที่จะเป็นที่ปรึกษาให้คำแนะนำไม่ลำเอีย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ข่มขู่แต่คอยเอาใจใส่ดูแลให้กำลังใ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ลงโทษด้วยวิธีรุนแร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ใช้อารม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วิธีการสอนที่สนุกสน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สอนเร็วหรือช้าเกินไป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ไม่ให้งานมาก</w:t>
      </w:r>
      <w:r>
        <w:rPr>
          <w:rFonts w:cs="Times New Roman"/>
          <w:sz w:val="36"/>
          <w:sz w:val="36"/>
          <w:szCs w:val="36"/>
        </w:rPr>
        <w:t xml:space="preserve">       </w:t>
      </w:r>
      <w:r>
        <w:rPr>
          <w:sz w:val="36"/>
          <w:sz w:val="36"/>
          <w:szCs w:val="36"/>
        </w:rPr>
        <w:t>และครูจะต้องมีหน้าตายิ้มแย้มแจ่มใส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กัลยาณมิตรกับเด็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ความคาดหวังของสัง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ลากรหลายระดับที่หวังให้ครูมีบทบาทหน้าที่สำคัญและมีคุณลักษณะ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เป็นแบบอย่างและเป็นกลไกสำคัญในการพัฒนาประเทศและพัฒนาพลเมืองของชาติให้มีความเจริญก้าวหน้าทัดเทียมอารยะ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ทางด้านคุณธร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ร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ามสามารถ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็ยังมีครูบางคนที่พยาย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ฏิบัติตนผิดวิน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รรยาบรรณของครูที่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ที่เสื่อมเสียต่อสถาบันวิชาชีพครูเป็นอย่างมา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ที่เป็นข่าวในหน้าหนังสือพิมพ์อยู่บ่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ลงโทษนักเรียนด้วยวิธีรุนแร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ข่มขืนและทำอนาจารลูก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ขายยาเสพติ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พฤติกรรมเหล่านี้เป็นพฤติกรรมที่ร้ายแรงที่สุ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ี่นักเรียนทุกคนไม่พึงประสงค์ให้มีในตัวคร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ต่ยังมีพฤติกรรมบางอย่างที่ครูทั่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ว่าจะเป็นครู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ครูที่โรงเรียน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อบประพฤติปฏิบัติด้วยความเคยช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พฤติกรรมที่นักเรียนไม่พึงประสงค์ให้ครูกระทำเช่น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สอนโดยยึดตัวครูเป็นสำคัญครูเป็นใหญ่แต่เพียงผู้เดียว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ป็นคนถูกเสมอครูไม่เคยเป็นผู้ผิด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สอนแต่ในตำราเรียนครูมีความรู้แคบไม่กว้างไกล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ชอบใช้อารมณ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แสดงอารมณ์ฉุนเฉียวกับนักเรียนโดยไม่มีเหตุผล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พูดจากับนักเรียนด้วยถ้อยคำที่ไม่สุภาพ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ใช้คำที่รุนแร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บางคนแต่งกายไม่สุภา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ไม่ค่อยให้ความยุติธรรมกับนักเรียนเท่าที่ควร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บางคนไม่ค่อยมีความรับผิดชอบต่อหน้า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ชอบละทิ้งหน้าที่และเข้าสอนไม่ตรงเวล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ซึ่งพฤติกรรมเหล่านี้ส่งผลต่อภาพพจน์ที่ดีของครูในสายตาของนักเรียนที่มองว่า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่พิมพ์ที่เป็นต้นแบบที่ดีของนักเรียนเป็นอย่างมา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เหตุนี้จึงทำให้ผู้วิจัยสนใจและต้องการทราบความคิดเห็นและความต้องการของเด็ก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ี่พวกเขา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ผู้วิจัยก็เป็นครูสนับสนุนการสอนรับทราบความต้องการ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จะได้นำผลการศึกษาค้นคว้าครั้งนี้มาปรับปรุงและพัฒนาให้สอดคล้องกับความต้องการ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ให้เกิดผลดีต่อการจัดการเรียนการสอนให้เกิดประสิทธิภาพ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จุดประสงค์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เพื่อศึกษาระดับและจัดลำดับที่ของคุณลักษณะของครูที่พึงประสงค์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เพื่อศึกษาระดับและจัด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รายข้อในแต่ละด้าน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สมมติฐานของ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วิจัย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วิจัยได้ตั้งสมมติฐานไว้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ักเรียน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จะแสดงความคิดเห็นต่อคุณลักษณะของครู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กต่าง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ประโยชน์ที่คาดว่าจะได้รั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ลการวิจัย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ทำให้ทรา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ความต้องการครูที่มีคุณลักษณะอย่างไ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เป็นแนวทาง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ผู้บริหารโรงเรียนได้ปรับปรุงแก้ไขคุณลักษณะของครูให้มีความเหมาะสมยิ่งขึ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เป็นแบบอย่างที่ดีงามของนักเรียน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ขอบเขตของ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ศึกษ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วิจัยได้กำหนดขอบเขตของการวิจัย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</w:t>
      </w:r>
      <w:r>
        <w:rPr>
          <w:sz w:val="36"/>
          <w:sz w:val="36"/>
          <w:szCs w:val="36"/>
        </w:rPr>
        <w:t>ประชาก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ชาก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ที่กำลังศึกษาอยู่ในภาคเรีย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ปีการศึกษ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48   </w:t>
      </w:r>
      <w:r>
        <w:rPr>
          <w:sz w:val="36"/>
          <w:sz w:val="36"/>
          <w:szCs w:val="36"/>
        </w:rPr>
        <w:t>โดยสุ่มเพียงห้อง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ห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100  </w:t>
      </w:r>
      <w:r>
        <w:rPr>
          <w:sz w:val="36"/>
          <w:sz w:val="36"/>
          <w:szCs w:val="36"/>
        </w:rPr>
        <w:t>ค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ขอบเขตเนื้อห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วิจัย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ุ่งศึกษา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ที่มีต่อคุณลักษณะของครูที่พึงประสงค์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ารใช้สื่อการสอนของครู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รู้ความสามารถของครู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3.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ุขภาพ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ารควบคุมอารมณ์ของครู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4.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ปฏิบัติตัวของครูต่อนักเรียนและบุคคลทั่วไป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5.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แต่งกายและการวางตัวของครู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6.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แต่งกายและการวางตัวของครู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7.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สนใจเอาใจใส่ของครูที่มีต่อนักเรียน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8.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มีระเบียบวินัยและความรับผิดชอบต่อหน้าที่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ตัวแปรที่ศึกษา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แปรต้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6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แปรตา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คิดเห็นของนักเรียนชั้นมัธยมศึกษาตอนปลาย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ี่มีต่อคุณลักษณะของครูที่พึงประสงค์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ื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ด้านการส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ด้านวิชา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3.   </w:t>
      </w:r>
      <w:r>
        <w:rPr>
          <w:sz w:val="36"/>
          <w:sz w:val="36"/>
          <w:szCs w:val="36"/>
        </w:rPr>
        <w:t>ด้านสุขภาพกายและจิ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   </w:t>
      </w:r>
      <w:r>
        <w:rPr>
          <w:sz w:val="36"/>
          <w:sz w:val="36"/>
          <w:szCs w:val="36"/>
        </w:rPr>
        <w:t>ด้านมนุษยสัมพันธ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5.   </w:t>
      </w:r>
      <w:r>
        <w:rPr>
          <w:sz w:val="36"/>
          <w:sz w:val="36"/>
          <w:szCs w:val="36"/>
        </w:rPr>
        <w:t>ด้านคุณธรรมและความประพฤ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6.   </w:t>
      </w:r>
      <w:r>
        <w:rPr>
          <w:sz w:val="36"/>
          <w:sz w:val="36"/>
          <w:szCs w:val="36"/>
        </w:rPr>
        <w:t>ด้านบุคลิกลักษณ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7.   </w:t>
      </w:r>
      <w:r>
        <w:rPr>
          <w:sz w:val="36"/>
          <w:sz w:val="36"/>
          <w:szCs w:val="36"/>
        </w:rPr>
        <w:t>ด้านการอบรมและการปกคร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8. 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ข้อจำกัดของ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วิจัยครั้งนี้เป็นการทำการศึกษาวิจัยเฉพาะในโรงเรียนกระเทียมวิทยาเท่า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นิยามศัพท์เฉพา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คุณลักษณ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ครื่องมือหรือสิ่งที่ชี้ให้เห็นความดีในสัง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ลักษณะประจำตัว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ฤติกรรมหรือสิ่งที่แสดงออกทางบุคลิกภา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่าท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ุปนิส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สามารถ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เป็นที่ต้องการของนักเรียน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ด้านการเป็นพลเมืองดีในสังคมประชาธิปไต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ที่ดำรงตำแหน่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าราชการครู</w:t>
      </w:r>
      <w:r>
        <w:rPr>
          <w:rFonts w:cs="Times New Roman"/>
          <w:sz w:val="36"/>
          <w:sz w:val="36"/>
          <w:szCs w:val="36"/>
        </w:rPr>
        <w:t xml:space="preserve">           </w:t>
      </w:r>
      <w:r>
        <w:rPr>
          <w:sz w:val="36"/>
          <w:sz w:val="36"/>
          <w:szCs w:val="36"/>
        </w:rPr>
        <w:t>และปฏิบัติหน้าที่อยู่ในโรงเรียนกระเทียมวิทย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ทัศน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เห็นและการรับรู้ของนักเรียน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ที่มีต่อคุณลักษณะของครู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ที่กำลังศึกษาเล่าเรียนอยู่ใน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ภาคเรีย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ปีการศึกษ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48  </w:t>
      </w:r>
      <w:r>
        <w:rPr>
          <w:sz w:val="36"/>
          <w:sz w:val="36"/>
          <w:szCs w:val="36"/>
        </w:rPr>
        <w:t>ในระดับ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บทที่</w:t>
      </w:r>
      <w:r>
        <w:rPr>
          <w:rFonts w:cs="Times New Roman"/>
          <w:b/>
          <w:b/>
          <w:bCs/>
          <w:sz w:val="50"/>
          <w:sz w:val="50"/>
          <w:szCs w:val="50"/>
        </w:rPr>
        <w:t xml:space="preserve">  </w:t>
      </w:r>
      <w:r>
        <w:rPr>
          <w:b/>
          <w:bCs/>
          <w:sz w:val="50"/>
          <w:szCs w:val="50"/>
        </w:rPr>
        <w:t>2</w:t>
      </w:r>
    </w:p>
    <w:p>
      <w:pPr>
        <w:pStyle w:val="Heading2"/>
        <w:rPr>
          <w:sz w:val="50"/>
          <w:szCs w:val="50"/>
        </w:rPr>
      </w:pPr>
      <w:r>
        <w:rPr>
          <w:sz w:val="50"/>
          <w:sz w:val="50"/>
          <w:szCs w:val="50"/>
        </w:rPr>
        <w:t>แนวคิดและทฤษฎีที่ใช้ใน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วิจัยครั้งนี้ผู้วิจัยได้ศึกษาเอกสารที่เกี่ยวข้องเพื่อเป็นแนวทางในการทำ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หัวข้อ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 </w:t>
      </w:r>
      <w:r>
        <w:rPr>
          <w:sz w:val="36"/>
          <w:sz w:val="36"/>
          <w:szCs w:val="36"/>
        </w:rPr>
        <w:t>ความหมายของคำ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 xml:space="preserve">2.   </w:t>
      </w:r>
      <w:r>
        <w:rPr>
          <w:sz w:val="36"/>
          <w:sz w:val="36"/>
          <w:szCs w:val="36"/>
        </w:rPr>
        <w:t>ความสำคัญ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3.   </w:t>
      </w:r>
      <w:r>
        <w:rPr>
          <w:sz w:val="36"/>
          <w:sz w:val="36"/>
          <w:szCs w:val="36"/>
        </w:rPr>
        <w:t>บทบาทและหน้าที่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จรรยาบรรณ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253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จรรยาบรรณครูของสำนักงานคณะกรรมการการศึกษาแห่งชา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6.   </w:t>
      </w:r>
      <w:r>
        <w:rPr>
          <w:sz w:val="36"/>
          <w:sz w:val="36"/>
          <w:szCs w:val="36"/>
        </w:rPr>
        <w:t>คุณธรรม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7.   </w:t>
      </w:r>
      <w:r>
        <w:rPr>
          <w:sz w:val="36"/>
          <w:sz w:val="36"/>
          <w:szCs w:val="36"/>
        </w:rPr>
        <w:t>คุณลักษณะของครูที่พึงประสงค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7.1.  </w:t>
      </w:r>
      <w:r>
        <w:rPr>
          <w:sz w:val="36"/>
          <w:sz w:val="36"/>
          <w:szCs w:val="36"/>
        </w:rPr>
        <w:t>ตามแนวพระราชดำรัสของพระบาทสมเด็จพระเจ้าอยู่หั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7.2.  </w:t>
      </w:r>
      <w:r>
        <w:rPr>
          <w:sz w:val="36"/>
          <w:sz w:val="36"/>
          <w:szCs w:val="36"/>
        </w:rPr>
        <w:t>ตามเกณฑ์มาตรฐานวิชาชีพ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หมายของคำว่า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“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ครู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”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คำ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แต่เด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รากศัพท์มาจากคำว่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ุร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”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ภาษาบาลีและสันสกฤ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แปล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ีความหนักแน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,  </w:t>
      </w:r>
      <w:r>
        <w:rPr>
          <w:sz w:val="36"/>
          <w:sz w:val="36"/>
          <w:szCs w:val="36"/>
        </w:rPr>
        <w:t>ผู้ควรศิษย์เคารพ</w:t>
      </w:r>
      <w:r>
        <w:rPr>
          <w:sz w:val="36"/>
          <w:szCs w:val="36"/>
        </w:rPr>
        <w:t xml:space="preserve">,  </w:t>
      </w:r>
      <w:r>
        <w:rPr>
          <w:sz w:val="36"/>
          <w:sz w:val="36"/>
          <w:szCs w:val="36"/>
        </w:rPr>
        <w:t>ผู้สั่ง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ก็คล้ายคลึงกับความหมายในพจนานุกรมราชบัณฑิตยสถ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ฉบับพุทธศักราช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25  </w:t>
      </w:r>
      <w:r>
        <w:rPr>
          <w:sz w:val="36"/>
          <w:sz w:val="36"/>
          <w:szCs w:val="36"/>
        </w:rPr>
        <w:t>ที่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”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สั่งสอนศิษย์ผู้ถ่ายทอดความรู้ให้แก่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ผู้ที่ทำหน้าที่สั่งสอนให้การศึกษาแก่ผู้อื่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ละในพระราชบัญญัติการศึกษาแห่งชา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2542  </w:t>
      </w:r>
      <w:r>
        <w:rPr>
          <w:sz w:val="36"/>
          <w:sz w:val="36"/>
          <w:szCs w:val="36"/>
        </w:rPr>
        <w:t>ได้ให้ความหมายของคำ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ดั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หมายความ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ุคลากรวิชาชี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ทำหน้าที่หลักทางด้านการสอนในสถานศึกษาหลักทั้งของรัฐและเอกช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คิดทางปรัชญาในลัทธิ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ด้ให้ความหมายของคำ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ว้เช่น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ลัทธิจิตนิยมถือ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แม่พิมพ์ยกให้ครูเป็นผู้อาวุโสและมีวุฒิภาวะสูงกว่านักเรียนต้องเป็นแบบอย่างที่ดีทั้งด้านวุฒิปัญญ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บุคลิกภาพ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 </w:t>
      </w:r>
      <w:r>
        <w:rPr>
          <w:sz w:val="36"/>
          <w:sz w:val="36"/>
          <w:szCs w:val="36"/>
        </w:rPr>
        <w:t>ลัทธิสัจนิยมหรือวัตถุนิย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ถือว่าครูคือผู้สาธิตสามารถแสดงให้เห็นถึงความจริงของโล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ระหนึ่งว่านักโฆษณ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ัคคุเทศก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.   </w:t>
      </w:r>
      <w:r>
        <w:rPr>
          <w:sz w:val="36"/>
          <w:sz w:val="36"/>
          <w:szCs w:val="36"/>
        </w:rPr>
        <w:t>ลัทธิโทมัสนิยมใหม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ถือ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กษาวินัยทางความคิ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เสมือนนายทางปัญญาหรือผู้อำนวยการฝึกฝนทางปัญญาและความคิดเป็นพิธีกรทางปัญญ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เป็นผู้พัฒนาอำนาจทางความคิดนั่นคื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ะต้องเป็นผู้ที่มีความสามารถในการให้เหตุผลมีความเชื่อมั่นและมีความจำด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ลัทธิประสบการณ์นิยมถือ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ป็นเสมือนผู้อำนวยการโครงการวิจัยเป็นเพียงผู้มีส่วนร่วมในกระบวนการเรียน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ิใช่ตัวกลางหรือผู้นำส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อยู่ในฐานะผู้ดูแลให้แต่ละคนดำเนินงานไปสู่เป้าหมา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ลัทธิอัตถิภาวะนิยมถือ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คือผู้คอยกระตุ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่วยุเป็นผู้ปลุกให้นักเรียนตื่นขึ้นมาเพื่อให้เห็นตัว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้อนคำถามให้คิ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ให้นักเรียนกระตือรือร้นและเกิดความสำนึกโดยไม่ล้อมตัวเองไว้ในกรอบของสังคม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รุปความหมายของครูในทัศนะ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รุปได้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่พิมพ์ที่สำคัญ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ราะจะต้องหล่อหลอ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มีความรู้ในวิชา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คุณธรรมความ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มีสติปัญญาเพื่อที่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ได้นำความร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คิ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ุณธรรมที่ครูถ่ายทอดไปเป็นแนวทางในการดำรงชีวิตในสังคมต่อไปในอนาค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ึงควรประพฤติตนและปฏิบัติตนให้เป็นผู้มีความรู้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คุณธรรมและมีสติปัญญาเพื่อเป็นแบบอย่างที่ดีแก่ศิษย์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สำคัญของครู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จากอดีตที่ผ่านม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ีความสำคัญต่อสังคมมากมา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จนกระทั่งสังคมยกย่องให้ครูเป็นปูชนียบุคคล</w:t>
      </w:r>
      <w:r>
        <w:rPr>
          <w:sz w:val="36"/>
          <w:szCs w:val="36"/>
        </w:rPr>
        <w:t xml:space="preserve">,  </w:t>
      </w:r>
      <w:r>
        <w:rPr>
          <w:sz w:val="36"/>
          <w:sz w:val="36"/>
          <w:szCs w:val="36"/>
        </w:rPr>
        <w:t>เป็นพ่อแม่คนที่สองของศิษย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พราะนอกจากครูจะคอยสั่งสอนอบรมวิชาความรู้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้วครูจะต้องคอยดูแลเอาใจใส่ต่อสุขทุกข์ของ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เจริญก้าวหน้าของศิษย์และคอยปกป้องมิให้ศิษย์กระทำความชั่ว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ีกด้ว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งาน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งานสร้างสรรค์ที่บริสุทธิ์เพราะเป็นการวางรากฐาน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ความสามารถทุกๆด้านแก่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ช่วยให้สามารถดำรงตนเป็นคน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อาชีพเป็นหลักฐ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ป็นประโยชน์แก่สังค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ความสำเร็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ก้าวหน้าและความสุขความเจริญของผู้อื่นตลอดชีวิต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จะเห็นได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ไม่ใช่บุคคลธรรมดาแต่ครูเป็นบุคคลที่มีความสำคัญต่อสังคมและประเทศชาติอย่างยิ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ครูเป็นทั้งผู้สร้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ผู้กำหนดอนาคตของเยาวช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ังคมและประเทศ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พัฒนาไปในทิศทางที่ต้องการและถูกต้องแต่ความคาดหวังที่หลายฝ่ายหวังไว้กับ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สำเร็จได้ก็ต้องขึ้นอยู่กับความรับผิดชอ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ตั้งใจจริ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วามเสียส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เอาใจใส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อดท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ที่จะอบรมสั่งสอนศิษย์ของครูนั่นเ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บทบาทและหน้าที่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สภาพปัจจุบ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นับว่าเป็นผู้ที่มีบทบาทสำคัญในการพัฒนาสังคมและประเทศชาติเพราะครูมีหน้าที่ต้องพัฒนาค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พัฒนาความคิ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ัฒนาความรู้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พัฒนาคุณธร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ริยธรรมให้แก่เยาวชนของ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ที่พวกเข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ได้เป็นคนที่มีคุณภาพของสังคมต่อไป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จึงได้กำหนดบทบาทหน้าที่ของครูไว้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ครูจะต้องเป็นนักวิจ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ก็บข้อมูลให้ละเอียดว่าปัญหาสังคมในปัจจุบันมีอะไรที่ครูจะต้องร่วมมือแก้ไข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ครูต้องเป็นนักวิเคราะห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หาข้อมูลมาพร้อมก็นำปัญหาเหล่านั้นมาวิเคราะห์ต้นตอของปัญหาให้ละเอียด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ครูต้องเป็นนักวิจารณ์ทั้งปัญหาของ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นักเรียนและสังคมด้วยวิธีจิตวิทยาเพื่อความกระจ่างของปัญห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ะต้องเป็นคนกล้าที่จะแสดง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ข้าใจปัญหาและพร้อมที่จะแก้ปัญหา</w:t>
      </w:r>
    </w:p>
    <w:p>
      <w:pPr>
        <w:pStyle w:val="TextBody"/>
        <w:ind w:left="76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4.  </w:t>
      </w:r>
      <w:r>
        <w:rPr>
          <w:sz w:val="36"/>
          <w:sz w:val="36"/>
          <w:szCs w:val="36"/>
        </w:rPr>
        <w:t>ครูจะต้องมีความสามารถนำคุณค่าของบทเรียนมาเป็นตัวเชื่อมโยงผสมผสานให้เกิด</w:t>
      </w:r>
    </w:p>
    <w:p>
      <w:pPr>
        <w:pStyle w:val="TextBody"/>
        <w:rPr>
          <w:sz w:val="36"/>
          <w:szCs w:val="36"/>
        </w:rPr>
      </w:pPr>
      <w:r>
        <w:rPr>
          <w:sz w:val="36"/>
          <w:sz w:val="36"/>
          <w:szCs w:val="36"/>
        </w:rPr>
        <w:t>การแก้ไขปัญหาในสังคมอย่างมีประสิทธิภาพ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สรุปได้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ะต้องทำทุกวิถีท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ที่จะทำให้นักเรียนเกิดการพัฒนาทุก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ความก้าวหน้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ทางด้าน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ติปัญญ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คุณธร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ระพฤติตนเป็นคนดีของสังค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สิ่งที่หวังจะเป็นจริง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ะต้องพัฒนา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เป็นผู้มี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สามารถ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ผู้มีคุณธรร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จริยธรร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ประพฤติตน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ที่น่าเคารพนับถื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วมทั้งเป็นแบบอย่างที่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ก่เยาวชนและสังคมเสียก่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ึงจะได้ชื่อว่าเป็นครูได้เหมาะสมกับบทบาทและหน้าที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จรรยาบรรณ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รรยาบรรณ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กำหนดเกี่ยวกับความประพฤติหรือการปฏิบัติตนของผู้ประกอบวิชาชีพ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รักษาหรือส่งเสริมเกียรติคุณขื่อเสียงและฐานะของความเป็นครูไท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มีบัญญัติเป็นลายลักษณ์อักษ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ฎหมายรองรับเป็นครั้งแร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2506   </w:t>
      </w:r>
      <w:r>
        <w:rPr>
          <w:sz w:val="36"/>
          <w:sz w:val="36"/>
          <w:szCs w:val="36"/>
        </w:rPr>
        <w:t>โดยอาศัยอำนาจบังคับของพระราชบัญญัติ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2488  </w:t>
      </w:r>
      <w:r>
        <w:rPr>
          <w:sz w:val="36"/>
          <w:sz w:val="36"/>
          <w:szCs w:val="36"/>
        </w:rPr>
        <w:t>ที่กำหนดให้คุรุสภาเป็นสถาบันผู้ออกระเบียบข้อบังคับ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รียก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ประเพณี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ว่าด้วยจรรยาบรรณ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ระเบียบว่าด้วยวินัย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0 </w:t>
      </w:r>
      <w:r>
        <w:rPr>
          <w:sz w:val="36"/>
          <w:sz w:val="36"/>
          <w:szCs w:val="36"/>
        </w:rPr>
        <w:t>ข้อ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</w:rPr>
        <w:t>จนกระทั่งป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2539     </w:t>
      </w:r>
      <w:r>
        <w:rPr>
          <w:sz w:val="36"/>
          <w:sz w:val="36"/>
          <w:szCs w:val="36"/>
        </w:rPr>
        <w:t>คุรุสภาได้ปรับปรุงข้อบังคับเกี่ยวกับจรรยาบรรณของครูขึ้น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ตัดข้อความที่มีลักษณะเป็นวินัยออกไปเหลือเพียงบทบัญญัติที่มีลักษณะเป็นจริยธรรมหรือจรรยาบรร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ก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คุรุสภาว่าด้ว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รรยาบรรณ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2539  </w:t>
      </w:r>
      <w:r>
        <w:rPr>
          <w:sz w:val="36"/>
          <w:sz w:val="36"/>
          <w:szCs w:val="36"/>
        </w:rPr>
        <w:t>โดยประกาศใช้ตั้งแต่วั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7  </w:t>
      </w:r>
      <w:r>
        <w:rPr>
          <w:sz w:val="36"/>
          <w:sz w:val="36"/>
          <w:szCs w:val="36"/>
        </w:rPr>
        <w:t>พฤษภาค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39  </w:t>
      </w:r>
      <w:r>
        <w:rPr>
          <w:sz w:val="36"/>
          <w:sz w:val="36"/>
          <w:szCs w:val="36"/>
        </w:rPr>
        <w:t>มีทั้งหม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9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 xml:space="preserve">1.   </w:t>
      </w:r>
      <w:r>
        <w:rPr>
          <w:sz w:val="36"/>
          <w:sz w:val="36"/>
          <w:szCs w:val="36"/>
        </w:rPr>
        <w:t>ครูต้องรักศิษย์และเมตตา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ให้ความเอาใจใส่ช่วยเหลือส่งเสร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กำลังใจในการศึกษาแก่ศิษย์โดยเสมอหน้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ครูต้องอบ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ั่งส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ฝึกฝ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ร้างเสริม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กษะและนิสัยที่ถูกต้องดีงามให้แก่ศิษย์อย่างเต็มความสามารถด้วยความบริสุทธิ์ใจ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ครูต้อง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ฏิบัติตนเป็นแบบอย่างที่ดีแก่ศิษย์ทั้งทางก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วา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จิตใจ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ครูต้องไม่กระทำตนเป็นปฏิปักษ์ต่อความเจริญทางก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ติปัญญ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ิตใ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ารมณ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สังคมของศิษย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ครุต้องไม่แสวงหาประโยชน์อันเป็นอามิสสินจ้างจากศิษย์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ในการปฏิบัติหน้าที่ตามปก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ไม่ใช้ศิษย์กระทำ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การหาประโยชน์ให้แก่ตนโดยมิชอบ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6.  </w:t>
      </w:r>
      <w:r>
        <w:rPr>
          <w:sz w:val="36"/>
          <w:sz w:val="36"/>
          <w:szCs w:val="36"/>
        </w:rPr>
        <w:t>ครูย่อมพัฒนาตนเองทั้งในด้านวิชาชี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บุคลิกภา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วิสัยทัศน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ทันต่อการพัฒนาทางวิทยาการเศรษฐกิ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ังคมและการเมืองอยู่เสมอ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7.  </w:t>
      </w:r>
      <w:r>
        <w:rPr>
          <w:sz w:val="36"/>
          <w:sz w:val="36"/>
          <w:szCs w:val="36"/>
        </w:rPr>
        <w:t>ครูย่อมรักและศรัทธาในวิชาชีพ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ป็นสมาชิกที่ดีขององค์กรวิชาชีพคร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8.  </w:t>
      </w:r>
      <w:r>
        <w:rPr>
          <w:sz w:val="36"/>
          <w:sz w:val="36"/>
          <w:szCs w:val="36"/>
        </w:rPr>
        <w:t>ครูพึงช่วยเหลือเกื้อกูลครูและชุมชนในทางสร้างสรรค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9.  </w:t>
      </w:r>
      <w:r>
        <w:rPr>
          <w:sz w:val="36"/>
          <w:sz w:val="36"/>
          <w:szCs w:val="36"/>
        </w:rPr>
        <w:t>ครูพึง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ฏิบัติต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ผู้นำในการอนุรักษ์และพัฒนาภูมิปัญญ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วัฒนธรรมไท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งานคณะกรรมการการศึกษาแห่ง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ึงได้กำหนดจรรยาบรรณครูของสำนักงานคณะกรรมการศึกษาเอกชนแห่งชาติขึ้นม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กำหนดให้ครูทุกคนต้องถือปฏิบ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2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ต้องรักษาความสามัคค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ชื่อเสียงของหมู่คณะและสถานศึกษาที่สังกัดอยู่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ต้องไม่ลบลู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ูหมิ่นศาสนา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3.  </w:t>
      </w:r>
      <w:r>
        <w:rPr>
          <w:sz w:val="36"/>
          <w:sz w:val="36"/>
          <w:szCs w:val="36"/>
        </w:rPr>
        <w:t>ต้องรักษาชื่อเสีย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ิให้ขึ้นชื่อว่าประพฤติชั่ว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4.  </w:t>
      </w:r>
      <w:r>
        <w:rPr>
          <w:sz w:val="36"/>
          <w:sz w:val="36"/>
          <w:szCs w:val="36"/>
        </w:rPr>
        <w:t>ไม่ละทิ้ง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ุทิศเวลาให้แก่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ตั้งใจปฏิบัติหน้าที่ด้วยความเสียสละ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5.  </w:t>
      </w:r>
      <w:r>
        <w:rPr>
          <w:sz w:val="36"/>
          <w:sz w:val="36"/>
          <w:szCs w:val="36"/>
        </w:rPr>
        <w:t>ต้องรักษาความลับของศิษ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นร่วมงานและสถานศึกษา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6.  </w:t>
      </w:r>
      <w:r>
        <w:rPr>
          <w:sz w:val="36"/>
          <w:sz w:val="36"/>
          <w:szCs w:val="36"/>
        </w:rPr>
        <w:t>ต้องถือปฏิบัติตามแบบธรรมเนียมที่ดีของสถานศึกษา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7.  </w:t>
      </w:r>
      <w:r>
        <w:rPr>
          <w:sz w:val="36"/>
          <w:sz w:val="36"/>
          <w:szCs w:val="36"/>
        </w:rPr>
        <w:t>ต้องประพฤติตนและปฏิบัติหน้าที่ด้วยความซื่อสัต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ุจรจิและเที่ยงธร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ไม่เห็นแก่ประโยชน์อันมิชอบ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8.  </w:t>
      </w:r>
      <w:r>
        <w:rPr>
          <w:sz w:val="36"/>
          <w:sz w:val="36"/>
          <w:szCs w:val="36"/>
        </w:rPr>
        <w:t>ต้องไม่ปิดบังอำพ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บิดเบือนเนื้อหาสาระทางวิชาการ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9.  </w:t>
      </w:r>
      <w:r>
        <w:rPr>
          <w:sz w:val="36"/>
          <w:sz w:val="36"/>
          <w:szCs w:val="36"/>
        </w:rPr>
        <w:t>ต้องไม่ดูหมิ่นเหยียดหยามเพื่อนร่วมงานและบุคคล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ื่อฟังและไม่กระด้างกระเดื่องต่อผู้บังคับบัญช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สั่งการในหน้าที่การงานโดยชอบด้วยกฎหม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ระเบียบแบบแผนของสถานศึกษ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0.  </w:t>
      </w:r>
      <w:r>
        <w:rPr>
          <w:sz w:val="36"/>
          <w:sz w:val="36"/>
          <w:szCs w:val="36"/>
        </w:rPr>
        <w:t>ต้องไม่เบียดบังใช้แรงง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นำผลงานของศิษย์ไปเพื่อประโยชน์ส่วนตั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1.  </w:t>
      </w:r>
      <w:r>
        <w:rPr>
          <w:sz w:val="36"/>
          <w:sz w:val="36"/>
          <w:szCs w:val="36"/>
        </w:rPr>
        <w:t>ต้องไม่นำหรือยอมให้นำผลงานทางวิชาการของตนไปใช้ในทางทุจร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เป็นภัย</w:t>
      </w:r>
    </w:p>
    <w:p>
      <w:pPr>
        <w:pStyle w:val="Normal"/>
        <w:ind w:firstLine="720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่อมนุษยชา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2.  </w:t>
      </w:r>
      <w:r>
        <w:rPr>
          <w:sz w:val="36"/>
          <w:sz w:val="36"/>
          <w:szCs w:val="36"/>
        </w:rPr>
        <w:t>ต้องไม่นำผลงานของผู้อื่นมาแอบอ้างเป็นผลงานของตนเอ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ะเห็นได้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รรยาบรรณครู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ฉบ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รียบเสมือนศีลธรรมของครูที่กำหนดขึ้นเพื่อเป็นแนวทางให้ครูได้ประพฤติปฏิบัติให้เป็นปกตินิส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ถ้าครูปฏิบัติได้ทุกข้อตามจรรยาบรรณครู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ฉบับแล้ว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ังคมก็จะศรัทธาและให้ความสำคัญกับอาชีพครูอันจะนำไปสู่การมีเกียรติและศักดิ์ศรีแห่งวิชาชีพ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คุณธรรม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ุณธรรม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ุณสมบัติที่เป็นความ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ถูกต้องเหมาะส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มีอยู่ภายในจิตใจของผู้เป็นครูและเป็นแรงผลักด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ผู้ประกอบวิชาชีพครูกระทำหน้าที่ของครูได้อย่างสมบูรณ์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ุณธรรมของครูจำแนกได้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มีความรู้เพียงพอและถูกต้องในระดับที่ส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รับฟังความคิดเห็นและเคารพเหตุผลของผู้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พิจารณาคุณค่าของนักเรียนแต่ละคนด้วยเหตุ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ตัดสินหรือลงโทษนักเรียนอย่างมีเหตุ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ยืดหยุ่นต่อปัญหา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ทางแก้ไขด้วยสันติวิธ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6.  </w:t>
      </w:r>
      <w:r>
        <w:rPr>
          <w:sz w:val="36"/>
          <w:sz w:val="36"/>
          <w:szCs w:val="36"/>
        </w:rPr>
        <w:t>มีความคิดริเริ่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7.  </w:t>
      </w:r>
      <w:r>
        <w:rPr>
          <w:sz w:val="36"/>
          <w:sz w:val="36"/>
          <w:szCs w:val="36"/>
        </w:rPr>
        <w:t>นำวิธีการ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ปรับปรุงการทำงานของต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8.  </w:t>
      </w:r>
      <w:r>
        <w:rPr>
          <w:sz w:val="36"/>
          <w:sz w:val="36"/>
          <w:szCs w:val="36"/>
        </w:rPr>
        <w:t>มีความยุติธรรมไม่ลำเอีย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9.  </w:t>
      </w:r>
      <w:r>
        <w:rPr>
          <w:sz w:val="36"/>
          <w:sz w:val="36"/>
          <w:szCs w:val="36"/>
        </w:rPr>
        <w:t>มีอารมณ์มั่นคงและสามารถควบคุมอารมณ์ตนเองได้ตลอดเวล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0.</w:t>
      </w:r>
      <w:r>
        <w:rPr>
          <w:sz w:val="36"/>
          <w:sz w:val="36"/>
          <w:szCs w:val="36"/>
        </w:rPr>
        <w:t>ไม่คิดแสวงหาผลประโยชน์ทางวัตถุเกินความ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1. </w:t>
      </w:r>
      <w:r>
        <w:rPr>
          <w:sz w:val="36"/>
          <w:sz w:val="36"/>
          <w:szCs w:val="36"/>
        </w:rPr>
        <w:t>ซื่อสัตย์สุจริตและจริงใ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2.  </w:t>
      </w:r>
      <w:r>
        <w:rPr>
          <w:sz w:val="36"/>
          <w:sz w:val="36"/>
          <w:szCs w:val="36"/>
        </w:rPr>
        <w:t>ภูมิใจในความสำเร็จของตนเ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3. </w:t>
      </w:r>
      <w:r>
        <w:rPr>
          <w:sz w:val="36"/>
          <w:sz w:val="36"/>
          <w:szCs w:val="36"/>
        </w:rPr>
        <w:t>ให้เกียรติแก่เพื่อนร่วมอาชีพและบุคคลทั่ว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4.  </w:t>
      </w:r>
      <w:r>
        <w:rPr>
          <w:sz w:val="36"/>
          <w:sz w:val="36"/>
          <w:szCs w:val="36"/>
        </w:rPr>
        <w:t>ไม่ดูหมิ่นศาสนา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5.  </w:t>
      </w:r>
      <w:r>
        <w:rPr>
          <w:sz w:val="36"/>
          <w:sz w:val="36"/>
          <w:szCs w:val="36"/>
        </w:rPr>
        <w:t>มีความกรุณาและสนใจเด็กเป็นรายบุคค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6.  </w:t>
      </w:r>
      <w:r>
        <w:rPr>
          <w:sz w:val="36"/>
          <w:sz w:val="36"/>
          <w:szCs w:val="36"/>
        </w:rPr>
        <w:t>รักษาความลับของศิษย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7.  </w:t>
      </w:r>
      <w:r>
        <w:rPr>
          <w:sz w:val="36"/>
          <w:sz w:val="36"/>
          <w:szCs w:val="36"/>
        </w:rPr>
        <w:t>เอื้อเฟื้อเผื่อแผ่ช่วยเหลือนักเรียนตามสมคว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8.  </w:t>
      </w:r>
      <w:r>
        <w:rPr>
          <w:sz w:val="36"/>
          <w:sz w:val="36"/>
          <w:szCs w:val="36"/>
        </w:rPr>
        <w:t>เสียสละเพื่อประโยชน์ของสังค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9.  </w:t>
      </w:r>
      <w:r>
        <w:rPr>
          <w:sz w:val="36"/>
          <w:sz w:val="36"/>
          <w:szCs w:val="36"/>
        </w:rPr>
        <w:t>ไม่อาฆาตพยาบาทศิษย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0.  </w:t>
      </w:r>
      <w:r>
        <w:rPr>
          <w:sz w:val="36"/>
          <w:sz w:val="36"/>
          <w:szCs w:val="36"/>
        </w:rPr>
        <w:t>ให้ความไว้วางใจแก่ผู้ร่วมงา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ุณธรรมของครู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0  </w:t>
      </w:r>
      <w:r>
        <w:rPr>
          <w:sz w:val="36"/>
          <w:sz w:val="36"/>
          <w:szCs w:val="36"/>
        </w:rPr>
        <w:t>ประ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เป็นครูจะต้องรู้จักหยิบยกมาใช้เพื่อเป็นมรรคผลนำไปสู่ความสำเร็จแห่งอาชี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ที่สำคัญจะต้องนำมาใช้ควบคู่กันไปกับจริยธรรมของครูบนพื้นฐานแห่งอุมดมคติและวิญญาณของครู</w:t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คุณลักษณะของครูด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ือแบบอย่างที่ดีของ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ผู้สร้างสมาชิกใหม่ของสังคมให้เป็นทรัพยากรมนุษย์ที่มีคุณภาพแก่สังค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ธรรมชาติข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าชีพครูเป็นอาชีพที่ต้องเกี่ยวข้องสัมผัสกับบุคคลอื่นอยู่เสม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ฉะ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ึงต้องเป็นผู้ใฝ่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ฝ่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ใฝ่พัฒนาตนเองอย่างต่อเนื่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ทางด้านวิชาชี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ุคลิกภาพและวิสัยทัศน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ทันกับการเปลี่ยนแปลงและความก้าวหน้าทาง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ลอดจนเทคโนโลยี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</w:rPr>
        <w:t>คุณลักษณะของครูดีตามแนวพระราชดำรัสของพระบาทสมเด็จพระเจ้าอยู่หัวรัชกาลที่</w:t>
      </w:r>
      <w:r>
        <w:rPr>
          <w:rFonts w:cs="Times New Roman"/>
          <w:b/>
          <w:b/>
          <w:bCs/>
          <w:sz w:val="38"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9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พระบาทสมเด็จพระเจ้าอยู่หัวทรงมีพระราชดำรัสถึงคุณสมบัติของผู้เป็นครู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“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ครูที่แท้นั้นเป็นผู้ทำแต่ความด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ือต้องหมั่นขยันและอุตสาหะพากเพียรต้องเอื้อเฟื้อเผื่อแผ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และเสียสละ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หนักแน่นอดกลั้นและอดท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รักษาวินั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สำรวมระวังความประพฤติปฏิบัติของตนให้อยู่ในระเบียบแบบแผนที่ดีงา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ปลีกใจจากความสะดวกสบายและความสนุกสนานรื่นเริงที่ไม่สมควรแก่เกียรติภูมิสของต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ตั้งใจให้มั่นคงแน่วแน่ต้องซื่อสัตย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ักษาความจริ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เมตตาหวังด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วางใจเป็นกลา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ไม่ปล่อยไปตามอำนาจอคติ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อบรมปัญญาให้เพิ่มพู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สมบูรณ์ขั้นทั้งด้านวิทยาการและความฉลาดรอบรู้ในเหตุผ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”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กระแสพระราชดำรัส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็สรุปคุณสมบัติของครู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9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ื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ครูต้องมีความอุตสาห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ยันหมั่นเพีย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ครูต้องมีความเอื้อเฟื้อเผื่อแผ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ครูต้องมีความหนักแน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ดท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ดกล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ครูต้องมี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ฏิบัติต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ระเบียบแบบแผ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วิน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ครูต้องมีความตั้งใจมั่นคงแน่วแน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6.  </w:t>
      </w:r>
      <w:r>
        <w:rPr>
          <w:sz w:val="36"/>
          <w:sz w:val="36"/>
          <w:szCs w:val="36"/>
        </w:rPr>
        <w:t>ครูต้องมีความซื่อสัตย์จริงใ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7.  </w:t>
      </w:r>
      <w:r>
        <w:rPr>
          <w:sz w:val="36"/>
          <w:sz w:val="36"/>
          <w:szCs w:val="36"/>
        </w:rPr>
        <w:t>ครูต้องมีเมตต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วังด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8.  </w:t>
      </w:r>
      <w:r>
        <w:rPr>
          <w:sz w:val="36"/>
          <w:sz w:val="36"/>
          <w:szCs w:val="36"/>
        </w:rPr>
        <w:t>ครูต้องมีความเป็นกล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9.  </w:t>
      </w:r>
      <w:r>
        <w:rPr>
          <w:sz w:val="36"/>
          <w:sz w:val="36"/>
          <w:szCs w:val="36"/>
        </w:rPr>
        <w:t>ครูต้องมีการอบรมเพิ่มพูนปัญญาวิชา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เหตุ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b/>
          <w:bCs/>
          <w:sz w:val="40"/>
          <w:sz w:val="40"/>
          <w:szCs w:val="40"/>
        </w:rPr>
        <w:t>คุณลักษณะของครูดีตามเกณฑ์มาตรฐานวิชาชีพครู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 </w:t>
      </w:r>
      <w:r>
        <w:rPr>
          <w:b/>
          <w:b/>
          <w:bCs/>
          <w:sz w:val="40"/>
          <w:sz w:val="40"/>
          <w:szCs w:val="40"/>
        </w:rPr>
        <w:t>พ</w:t>
      </w:r>
      <w:r>
        <w:rPr>
          <w:b/>
          <w:bCs/>
          <w:sz w:val="40"/>
          <w:szCs w:val="40"/>
        </w:rPr>
        <w:t>.</w:t>
      </w:r>
      <w:r>
        <w:rPr>
          <w:b/>
          <w:b/>
          <w:bCs/>
          <w:sz w:val="40"/>
          <w:sz w:val="40"/>
          <w:szCs w:val="40"/>
        </w:rPr>
        <w:t>ศ</w:t>
      </w:r>
      <w:r>
        <w:rPr>
          <w:b/>
          <w:bCs/>
          <w:sz w:val="40"/>
          <w:szCs w:val="40"/>
        </w:rPr>
        <w:t xml:space="preserve">. 2537  </w:t>
      </w:r>
      <w:r>
        <w:rPr>
          <w:b/>
          <w:b/>
          <w:bCs/>
          <w:sz w:val="36"/>
          <w:sz w:val="36"/>
          <w:szCs w:val="36"/>
        </w:rPr>
        <w:t>ม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1  </w:t>
      </w:r>
      <w:r>
        <w:rPr>
          <w:b/>
          <w:b/>
          <w:bCs/>
          <w:sz w:val="36"/>
          <w:sz w:val="36"/>
          <w:szCs w:val="36"/>
        </w:rPr>
        <w:t>ข้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ดังนี้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ครูต้องปฏิบัติกิจกรรมทางวิชาการเกี่ยวกับการพัฒนางวิชาชีพครูอยู่เสม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ครูต้องตัดสินใจปฏิบัติกิจกรรม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คำนึงถึงผลที่จะเกิดกับผู้เรีย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ครูต้องมุ่งมั่นพัฒนาผู้เรียนให้เต็มตามศักยภาพ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ครูต้องพัฒนาแผนการสอนให้สามารถปฏิบัติได้เกิดผลจริ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ครูต้องพัฒนาสื่อการสอนให้มีประสิทธิภาพอยู่เสม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6.  </w:t>
      </w:r>
      <w:r>
        <w:rPr>
          <w:sz w:val="36"/>
          <w:sz w:val="36"/>
          <w:szCs w:val="36"/>
        </w:rPr>
        <w:t>ครูต้องจัดกิจกรรมการเรียนการสอนโดยเน้นผลถาวรให้เกิดแก่ผู้เรีย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7.  </w:t>
      </w:r>
      <w:r>
        <w:rPr>
          <w:sz w:val="36"/>
          <w:sz w:val="36"/>
          <w:szCs w:val="36"/>
        </w:rPr>
        <w:t>รายงานผลการพัฒนาคุณภาพของผู้เรียนได้อย่างมีระบ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8.  </w:t>
      </w:r>
      <w:r>
        <w:rPr>
          <w:sz w:val="36"/>
          <w:sz w:val="36"/>
          <w:szCs w:val="36"/>
        </w:rPr>
        <w:t>ปฏิบัติตนเป็นแบบอย่างที่ดีแก่ผู้เรีย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9.  </w:t>
      </w:r>
      <w:r>
        <w:rPr>
          <w:sz w:val="36"/>
          <w:sz w:val="36"/>
          <w:szCs w:val="36"/>
        </w:rPr>
        <w:t>ร่วมมือกับผู้อื่นในสถานศึกษาอย่างสร้างสรรค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0.  </w:t>
      </w:r>
      <w:r>
        <w:rPr>
          <w:sz w:val="36"/>
          <w:sz w:val="36"/>
          <w:szCs w:val="36"/>
        </w:rPr>
        <w:t>ร่วมมือกับผู้อื่นอย่างสร้างสรรค์ในชุม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1.  </w:t>
      </w:r>
      <w:r>
        <w:rPr>
          <w:sz w:val="36"/>
          <w:sz w:val="36"/>
          <w:szCs w:val="36"/>
        </w:rPr>
        <w:t>แสวงหาและใช้ข้อมูลข่าวสารในการพัฒน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คุณลักษณะของครูที่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ครูทุกคนควรยึดถือและนำไปปฏิบัติเพราะจะเกิดผลดีต่อตัวครูเองและเป็นแบบอย่างที่ดีของศิษย์ที่จะนำไปประพฤติปฏิบัติในสังคมต่อไปในอนาค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บทที่</w:t>
      </w:r>
      <w:r>
        <w:rPr>
          <w:rFonts w:cs="Times New Roman"/>
          <w:b/>
          <w:b/>
          <w:bCs/>
          <w:sz w:val="50"/>
          <w:sz w:val="50"/>
          <w:szCs w:val="50"/>
        </w:rPr>
        <w:t xml:space="preserve">  </w:t>
      </w:r>
      <w:r>
        <w:rPr>
          <w:b/>
          <w:bCs/>
          <w:sz w:val="50"/>
          <w:szCs w:val="50"/>
        </w:rPr>
        <w:t>3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วิธีดำเนิน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วิจัยครั้งนี้ผู้วิจัยดำเนินการศึกษาค้นคว้าตามหัวข้อดังต่อไป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ประชากร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เครื่องมือที่ใช้ในการรวบรวมข้อมูล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ขั้นตอนการสร้างเครื่องมือที่ใช้ในการวิจั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</w:rPr>
        <w:t>ประชากร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ชาก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ี่ใช้ในการศึกษาครั้งนี้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ซึ่งกำลังศึกษาอยู่ในระดับ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 </w:t>
      </w:r>
      <w:r>
        <w:rPr>
          <w:sz w:val="36"/>
          <w:sz w:val="36"/>
          <w:szCs w:val="36"/>
        </w:rPr>
        <w:t>ภาคเรีย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ปีการศึกษ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48  </w:t>
      </w:r>
      <w:r>
        <w:rPr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ห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ช้วิธีสุ่มอย่างง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้องเรียน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ว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เครื่องมือที่ใช้การรวบรวมข้อมูล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ครื่องมือที่ใช้ในการรวบรวมข้อมูล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แบบสอบถามมาตราส่วนประมาณค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</w:t>
      </w:r>
      <w:r>
        <w:rPr>
          <w:sz w:val="36"/>
          <w:sz w:val="36"/>
          <w:szCs w:val="36"/>
        </w:rPr>
        <w:t>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ผู้วิจัยสร้างขึ้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แบ่งแบบสอบถามออกเป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ต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อ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เป็นแบบสอบถามเกี่ยวกับสถานภาพของผู้ตอบแบบสอบถาม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อ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เป็นแบบสอบถามเกี่ยวก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ผู้วิจัยได้กำหนดคุณลักษณะของครูที่พึงประสงค์ไว้ทั้งหม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แบบสอบถาม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0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ลักษณะของแบบสอบถา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ถามความต้องการของนักเรียนต่อ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มีเกณฑ์ให้น้ำหนักคะแนน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มาก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ปานกลา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น้อ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ขั้นตอนการสร้างเครื่องมือที่ใช้ใน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ร้างเครื่องมือที่ผู้วิจัยใช้ในการเก็บรวบรวมข้อมูล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วิจัยอาศัยหลักและแนวคิดในการสร้างดังต่อไปนี้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ศึกษาเอกส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1.1. </w:t>
      </w:r>
      <w:r>
        <w:rPr>
          <w:sz w:val="36"/>
          <w:sz w:val="36"/>
          <w:szCs w:val="36"/>
        </w:rPr>
        <w:t>นำข้อมูลและความรู้ที่ได้มาสร้างแบบสอบถามประเภทมาตราส่วนประมาณค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ระดับ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 xml:space="preserve">1.2.  </w:t>
      </w:r>
      <w:r>
        <w:rPr>
          <w:sz w:val="36"/>
          <w:sz w:val="36"/>
          <w:szCs w:val="36"/>
        </w:rPr>
        <w:t>นำแบบสอบถามที่สร้างเสร็จเรียบร้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ปปรึกษาผู้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ตรวจสอบแก้ไขให้ถูกต้องแล้วนำไปปรับปรุงแก้ไ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1.3.  </w:t>
      </w:r>
      <w:r>
        <w:rPr>
          <w:sz w:val="36"/>
          <w:sz w:val="36"/>
          <w:szCs w:val="36"/>
        </w:rPr>
        <w:t>นำแบบสอบถามที่ตรวจแก้ไขแล้วนำไปใช้กับกลุ่มประช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ตอนปล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1.4.  </w:t>
      </w:r>
      <w:r>
        <w:rPr>
          <w:sz w:val="36"/>
          <w:sz w:val="36"/>
          <w:szCs w:val="36"/>
        </w:rPr>
        <w:t>นำข้อมูลที่ได้ไปวิเคราะห์ตามวิธีทางสถิติการวิจัยโดยหาค่าร้อยล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สถิติที่ใช้ในการวิเคราะห์ข้อมู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ู้วิจัยได้วิเคราะห์ระดับและจัดลำดับที่ของ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โดยรว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ป็นรายข้อในราย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การใช้สถิติพื้นฐ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ค่าคะแนนเฉลี่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mean </w:t>
      </w:r>
      <w:r>
        <w:rPr>
          <w:sz w:val="36"/>
          <w:szCs w:val="36"/>
        </w:rPr>
        <w:t>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ค่าความเบี่ยงเบนมาตรฐ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Standard  deviation 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50"/>
          <w:szCs w:val="50"/>
        </w:rPr>
      </w:pPr>
      <w:r>
        <w:rPr>
          <w:sz w:val="50"/>
          <w:sz w:val="50"/>
          <w:szCs w:val="50"/>
        </w:rPr>
        <w:t>บทที่</w:t>
      </w:r>
      <w:r>
        <w:rPr>
          <w:rFonts w:cs="Times New Roman"/>
          <w:sz w:val="50"/>
          <w:sz w:val="50"/>
          <w:szCs w:val="50"/>
        </w:rPr>
        <w:t xml:space="preserve">  </w:t>
      </w:r>
      <w:r>
        <w:rPr>
          <w:sz w:val="50"/>
          <w:szCs w:val="50"/>
        </w:rPr>
        <w:t>4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ผลการวิเคราะห์ข้อมู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วิเคราะห์ข้อมู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การวิเคราะห์ข้อมูลเกี่ยวกับ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วิเคราะห์ดังนี้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วิเคราะห์ระดับและจัด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วิเคราะห์ระดับและจัดลำดับที่ของคุณลักษณะของครุที่พึงประสงค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รายข้อในแต่ละด้าน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รงเรียนกระเทียมวิทย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สัญลักษณ์ที่ใช้ในการวิเคราะห์ข้อมู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i/>
          <w:iCs/>
          <w:sz w:val="36"/>
          <w:szCs w:val="36"/>
        </w:rPr>
        <w:t>N</w:t>
      </w:r>
      <w:r>
        <w:rPr>
          <w:sz w:val="36"/>
          <w:szCs w:val="36"/>
        </w:rPr>
        <w:t xml:space="preserve">  </w:t>
        <w:tab/>
      </w:r>
      <w:r>
        <w:rPr>
          <w:sz w:val="36"/>
          <w:sz w:val="36"/>
          <w:szCs w:val="36"/>
        </w:rPr>
        <w:t>แท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ำนวนประชากร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250</wp:posOffset>
                </wp:positionH>
                <wp:positionV relativeFrom="paragraph">
                  <wp:posOffset>25400</wp:posOffset>
                </wp:positionV>
                <wp:extent cx="12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pt" to="47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  <w:r>
        <w:rPr>
          <w:i/>
          <w:iCs/>
          <w:sz w:val="36"/>
          <w:szCs w:val="36"/>
        </w:rPr>
        <w:t>X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ท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ะแนนเฉลี่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i/>
          <w:iCs/>
          <w:sz w:val="36"/>
          <w:szCs w:val="36"/>
        </w:rPr>
        <w:t>SD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ท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วามเบี่ยงเบนมาตรฐ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เกณฑ์ที่ใช้ในการแปลความหมายข้อมู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ู้วิจัยได้ใช้เกณฑ์ในการแปลความหมายข้อมูลออกเป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ะแนนเฉลี่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.51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3.00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ต้องการคุณลักษณะของครูที่พึงประสงค์ในระดับสู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ะแนนเฉลี่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.51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2.50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ต้องการคุณลักษณะของครูที่พึงประสงค์ในระดับปานกล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ะแนนเฉลี่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.00 -   1.50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คุณลักษณะของครูที่พึงประสงค์ในระดับต่ำ</w:t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ผลการวิเคราะห์ข้อมูล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อ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ผลการวิเคราะห์ข้อมูลเกี่ยวกับระดับและ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1</w:t>
      </w:r>
      <w:r>
        <w:rPr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ที่พึงประสงค์ตามทัศนะของนักเรียนชั้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ั้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8  </w:t>
      </w:r>
      <w:r>
        <w:rPr>
          <w:b/>
          <w:b/>
          <w:bCs/>
          <w:sz w:val="36"/>
          <w:sz w:val="36"/>
          <w:szCs w:val="36"/>
        </w:rPr>
        <w:t>ด้า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90"/>
        <w:gridCol w:w="1080"/>
        <w:gridCol w:w="1350"/>
        <w:gridCol w:w="1260"/>
      </w:tblGrid>
      <w:tr>
        <w:trPr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ุณลักษณะของครูที่พึงประสงค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pt" to="11.8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ด้านการสอ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3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ด้านวิชา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1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ด้านสุขภาพกายและจิ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5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ด้านมนุษยสัมพันธ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>ด้านคุณธรรมและความประพฤต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</w:t>
            </w:r>
            <w:r>
              <w:rPr>
                <w:sz w:val="32"/>
                <w:sz w:val="32"/>
                <w:szCs w:val="32"/>
              </w:rPr>
              <w:t>ด้านบุคลิกลักษณ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</w:t>
            </w:r>
            <w:r>
              <w:rPr>
                <w:sz w:val="32"/>
                <w:sz w:val="32"/>
                <w:szCs w:val="32"/>
              </w:rPr>
              <w:t>ด้านการอบรมและการปกครอ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8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</w:t>
            </w:r>
            <w:r>
              <w:rPr>
                <w:sz w:val="32"/>
                <w:sz w:val="32"/>
                <w:szCs w:val="32"/>
              </w:rPr>
              <w:t>ด้านการเป็นพลเมืองดีในสังคมประชาธิปไต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59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2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แสดง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ดับของ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รวมอยู่ในระดับ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  </w:t>
      </w:r>
      <w:r>
        <w:rPr>
          <w:sz w:val="36"/>
          <w:szCs w:val="36"/>
        </w:rPr>
        <w:t xml:space="preserve">X  </w:t>
      </w:r>
      <w:r>
        <w:rPr>
          <w:sz w:val="36"/>
          <w:sz w:val="36"/>
          <w:szCs w:val="36"/>
        </w:rPr>
        <w:t>อยู่ในระหว่า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1798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2.5195  ) </w:t>
      </w:r>
      <w:r>
        <w:rPr>
          <w:sz w:val="36"/>
          <w:sz w:val="36"/>
          <w:szCs w:val="36"/>
        </w:rPr>
        <w:t>เมื่อพิจารณาเป็นรายด้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ระดับของคุณลักษณะของครูที่พึงประสงค์อยู่ใน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ากฏว่า</w:t>
      </w:r>
      <w:r>
        <w:rPr>
          <w:rFonts w:cs="Times New Roman"/>
          <w:sz w:val="36"/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1</w:t>
        <w:tab/>
        <w:tab/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2</w:t>
        <w:tab/>
        <w:tab/>
      </w:r>
      <w:r>
        <w:rPr>
          <w:sz w:val="36"/>
          <w:sz w:val="36"/>
          <w:szCs w:val="36"/>
        </w:rPr>
        <w:t>ด้านคุณธรรมและความประพฤ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3</w:t>
        <w:tab/>
        <w:tab/>
      </w:r>
      <w:r>
        <w:rPr>
          <w:sz w:val="36"/>
          <w:sz w:val="36"/>
          <w:szCs w:val="36"/>
        </w:rPr>
        <w:t>ด้านสุขภาพกายและจิ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4</w:t>
        <w:tab/>
        <w:tab/>
      </w:r>
      <w:r>
        <w:rPr>
          <w:sz w:val="36"/>
          <w:sz w:val="36"/>
          <w:szCs w:val="36"/>
        </w:rPr>
        <w:t>ด้านมนุษยสัมพันธ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5</w:t>
        <w:tab/>
        <w:tab/>
      </w:r>
      <w:r>
        <w:rPr>
          <w:sz w:val="36"/>
          <w:sz w:val="36"/>
          <w:szCs w:val="36"/>
        </w:rPr>
        <w:t>ด้านการส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6</w:t>
        <w:tab/>
        <w:tab/>
      </w:r>
      <w:r>
        <w:rPr>
          <w:sz w:val="36"/>
          <w:sz w:val="36"/>
          <w:szCs w:val="36"/>
        </w:rPr>
        <w:t>ด้านบุคลิกลักษณ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7</w:t>
        <w:tab/>
        <w:tab/>
      </w:r>
      <w:r>
        <w:rPr>
          <w:sz w:val="36"/>
          <w:sz w:val="36"/>
          <w:szCs w:val="36"/>
        </w:rPr>
        <w:t>ด้านการอบรมและการปกคร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8</w:t>
        <w:tab/>
        <w:tab/>
      </w:r>
      <w:r>
        <w:rPr>
          <w:sz w:val="36"/>
          <w:sz w:val="36"/>
          <w:szCs w:val="36"/>
        </w:rPr>
        <w:t>ด้านวิชา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2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ชั้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ารสอ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สอ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ครูสอนตรงเวล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ครูพูดออกเสียงคำควบกล้ำ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เสีย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 w:val="32"/>
                <w:szCs w:val="32"/>
              </w:rPr>
              <w:t>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ด้ชัดเจ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ครูส่งเสริมให้นักเรียนแสดงความสามารถ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ถนั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ครูให้นักเรียนจัดกิจกรรมประกอบการเรียนช่วยให้นักเรียนมีความสุขในการ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>ครูสอดแทรกข้อคิดคติธรรมเตือนสติให้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</w:t>
            </w:r>
            <w:r>
              <w:rPr>
                <w:sz w:val="32"/>
                <w:sz w:val="32"/>
                <w:szCs w:val="32"/>
              </w:rPr>
              <w:t>ครูนำสื่อมาใช้ประกอบใ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</w:t>
            </w:r>
            <w:r>
              <w:rPr>
                <w:sz w:val="32"/>
                <w:sz w:val="32"/>
                <w:szCs w:val="32"/>
              </w:rPr>
              <w:t>ครูพานักเรียนไปเรียนนอกห้องเรียนเพื่อให้เห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องจริ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การส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ัศนะของนักเรียนช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=  </w:t>
      </w:r>
      <w:r>
        <w:rPr>
          <w:rFonts w:cs="Angsana New" w:ascii="Angsana New" w:hAnsi="Angsana New"/>
          <w:sz w:val="36"/>
          <w:szCs w:val="36"/>
        </w:rPr>
        <w:t>2.31-2.55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สอน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ครูให้นักเรียนจัดกิจกรรมประกอบการเรียนช่วยให้นักเรียนมีความสุขในการ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,2,3,5,6,7  </w:t>
      </w:r>
      <w:r>
        <w:rPr>
          <w:sz w:val="36"/>
          <w:sz w:val="36"/>
          <w:szCs w:val="36"/>
        </w:rPr>
        <w:t>อยู่ในระดับปาน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3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วิชา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วิชากา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</w:t>
            </w:r>
            <w:r>
              <w:rPr>
                <w:sz w:val="32"/>
                <w:sz w:val="32"/>
                <w:szCs w:val="32"/>
              </w:rPr>
              <w:t>ครูมีความรู้รอบตัวหลายด้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 </w:t>
            </w:r>
            <w:r>
              <w:rPr>
                <w:sz w:val="32"/>
                <w:sz w:val="32"/>
                <w:szCs w:val="32"/>
              </w:rPr>
              <w:t>ครูมีความสามารถพิเศษ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เช่นพูดภาษาต่างประเทศ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</w:t>
            </w:r>
            <w:r>
              <w:rPr>
                <w:sz w:val="32"/>
                <w:sz w:val="32"/>
                <w:szCs w:val="32"/>
              </w:rPr>
              <w:t>คอมพิวเตอร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และเล่นดนตรีได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 </w:t>
            </w:r>
            <w:r>
              <w:rPr>
                <w:sz w:val="32"/>
                <w:sz w:val="32"/>
                <w:szCs w:val="32"/>
              </w:rPr>
              <w:t>ครูพานักเรียนเข้าห้องสมุดเพื่อหาความรู้เพิ่มเติ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 </w:t>
            </w:r>
            <w:r>
              <w:rPr>
                <w:sz w:val="32"/>
                <w:sz w:val="32"/>
                <w:szCs w:val="32"/>
              </w:rPr>
              <w:t>ครูสามารถนำวัสดุเหลือใช้มาประดิษฐ์เป็นสิ่งของให้นักเรียนใช้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 </w:t>
            </w:r>
            <w:r>
              <w:rPr>
                <w:sz w:val="32"/>
                <w:sz w:val="32"/>
                <w:szCs w:val="32"/>
              </w:rPr>
              <w:t>ครูขยันทดสอบและวัดความรู้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=      </w:t>
      </w:r>
      <w:r>
        <w:rPr>
          <w:rFonts w:cs="Angsana New" w:ascii="Angsana New" w:hAnsi="Angsana New"/>
          <w:sz w:val="36"/>
          <w:szCs w:val="36"/>
        </w:rPr>
        <w:t>2.39 – 2.57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วิชาการ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ครูพานักเรียนเข้าห้องสมุดเพื่อหาความรู้เพิ่มเต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ครูมีความรู้รอบตัวหลายด้า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และ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2  </w:t>
      </w:r>
      <w:r>
        <w:rPr>
          <w:sz w:val="36"/>
          <w:sz w:val="36"/>
          <w:szCs w:val="36"/>
        </w:rPr>
        <w:t>ครูขยันทดสอบและวัดความรู้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9, 11  </w:t>
      </w:r>
      <w:r>
        <w:rPr>
          <w:sz w:val="36"/>
          <w:sz w:val="36"/>
          <w:szCs w:val="36"/>
        </w:rPr>
        <w:t>อยู่ในระดับปานกล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4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ขภาพกายและจิ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สุขภาพกายและจิ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 </w:t>
            </w:r>
            <w:r>
              <w:rPr>
                <w:sz w:val="32"/>
                <w:sz w:val="32"/>
                <w:szCs w:val="32"/>
              </w:rPr>
              <w:t>ครูมีสุขภาพแข็งแร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4.  </w:t>
            </w:r>
            <w:r>
              <w:rPr>
                <w:sz w:val="32"/>
                <w:sz w:val="32"/>
                <w:szCs w:val="32"/>
              </w:rPr>
              <w:t>ครูมีอารมณ์ขันบางโอกา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.  </w:t>
            </w:r>
            <w:r>
              <w:rPr>
                <w:sz w:val="32"/>
                <w:sz w:val="32"/>
                <w:szCs w:val="32"/>
              </w:rPr>
              <w:t>ครูใจเย็นไม่โกรธ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6.  </w:t>
            </w:r>
            <w:r>
              <w:rPr>
                <w:sz w:val="32"/>
                <w:sz w:val="32"/>
                <w:szCs w:val="32"/>
              </w:rPr>
              <w:t>ครูไม่ขี้บ่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7.  </w:t>
            </w:r>
            <w:r>
              <w:rPr>
                <w:sz w:val="32"/>
                <w:sz w:val="32"/>
                <w:szCs w:val="32"/>
              </w:rPr>
              <w:t>ครูไม่ใช้อารมณ์ฉุนเฉียวกับ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สูง</w:t>
      </w:r>
      <w:r>
        <w:rPr>
          <w:rFonts w:cs="Times New Roman"/>
          <w:sz w:val="36"/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( </w:t>
      </w:r>
      <w:r>
        <w:rPr>
          <w:rFonts w:cs="Angsana New" w:ascii="Angsana New" w:hAnsi="Angsana New"/>
          <w:sz w:val="36"/>
          <w:szCs w:val="36"/>
        </w:rPr>
        <w:t>x  =    2.49 – 2.62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สุขภาพกายและจิต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6 </w:t>
      </w:r>
      <w:r>
        <w:rPr>
          <w:sz w:val="36"/>
          <w:sz w:val="36"/>
          <w:szCs w:val="36"/>
        </w:rPr>
        <w:t>ครูไม่ขี้บ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3,14,15,17 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5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มนุษยสัมพันธ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มนุษยสัมพันธ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8.  </w:t>
            </w:r>
            <w:r>
              <w:rPr>
                <w:sz w:val="32"/>
                <w:sz w:val="32"/>
                <w:szCs w:val="32"/>
              </w:rPr>
              <w:t>ครูใจ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9.  </w:t>
            </w:r>
            <w:r>
              <w:rPr>
                <w:sz w:val="32"/>
                <w:sz w:val="32"/>
                <w:szCs w:val="32"/>
              </w:rPr>
              <w:t>ครูเป็นกันเองกับนักเรียนทุก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.  </w:t>
            </w:r>
            <w:r>
              <w:rPr>
                <w:sz w:val="32"/>
                <w:sz w:val="32"/>
                <w:szCs w:val="32"/>
              </w:rPr>
              <w:t>ครูจำชื่อและเรียกชื่อนักเรียนได้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1. </w:t>
            </w:r>
            <w:r>
              <w:rPr>
                <w:sz w:val="32"/>
                <w:sz w:val="32"/>
                <w:szCs w:val="32"/>
              </w:rPr>
              <w:t>ครูพูดจาสุภา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2.  </w:t>
            </w:r>
            <w:r>
              <w:rPr>
                <w:sz w:val="32"/>
                <w:sz w:val="32"/>
                <w:szCs w:val="32"/>
              </w:rPr>
              <w:t>ครูไม่พูดเหยียดหยาม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3.  </w:t>
            </w:r>
            <w:r>
              <w:rPr>
                <w:sz w:val="32"/>
                <w:sz w:val="32"/>
                <w:szCs w:val="32"/>
              </w:rPr>
              <w:t>ครูไม่ข่มขู่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4.  </w:t>
            </w:r>
            <w:r>
              <w:rPr>
                <w:sz w:val="32"/>
                <w:sz w:val="32"/>
                <w:szCs w:val="32"/>
              </w:rPr>
              <w:t>ครูปฏิบัติกับนักเรียนได้เหมาะสมกับเพศและว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5.  </w:t>
            </w:r>
            <w:r>
              <w:rPr>
                <w:sz w:val="32"/>
                <w:sz w:val="32"/>
                <w:szCs w:val="32"/>
              </w:rPr>
              <w:t>ครูเปิดโอกาสให้นักเรียนซักถามและแสดงความคิดเห็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 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     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=   </w:t>
      </w:r>
      <w:r>
        <w:rPr>
          <w:sz w:val="36"/>
          <w:szCs w:val="36"/>
        </w:rPr>
        <w:t xml:space="preserve">2.44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2.67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4  </w:t>
      </w:r>
      <w:r>
        <w:rPr>
          <w:sz w:val="36"/>
          <w:sz w:val="36"/>
          <w:szCs w:val="36"/>
        </w:rPr>
        <w:t>ครูปฏิบัติกับนักเรียนได้เหมาะสมกับเพศและว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8,19,20,21,22,23,25 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6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คุณธรรมและความประพฤต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คุณธรรมและความประพฤต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6.  </w:t>
            </w:r>
            <w:r>
              <w:rPr>
                <w:sz w:val="32"/>
                <w:sz w:val="32"/>
                <w:szCs w:val="32"/>
              </w:rPr>
              <w:t>ครูไม่ดื่มสุร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.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7.  </w:t>
            </w:r>
            <w:r>
              <w:rPr>
                <w:sz w:val="32"/>
                <w:sz w:val="32"/>
                <w:szCs w:val="32"/>
              </w:rPr>
              <w:t>ครูไม่สูบบุหรี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8.  </w:t>
            </w:r>
            <w:r>
              <w:rPr>
                <w:sz w:val="32"/>
                <w:sz w:val="32"/>
                <w:szCs w:val="32"/>
              </w:rPr>
              <w:t>ครูไม่เล่นการพนั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9.  </w:t>
            </w:r>
            <w:r>
              <w:rPr>
                <w:sz w:val="32"/>
                <w:sz w:val="32"/>
                <w:szCs w:val="32"/>
              </w:rPr>
              <w:t>ครูซื่อสัตย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.  </w:t>
            </w:r>
            <w:r>
              <w:rPr>
                <w:sz w:val="32"/>
                <w:sz w:val="32"/>
                <w:szCs w:val="32"/>
              </w:rPr>
              <w:t>ครูรักและเมตตานักเรียนเหมือนลูกหล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1.  </w:t>
            </w:r>
            <w:r>
              <w:rPr>
                <w:sz w:val="32"/>
                <w:sz w:val="32"/>
                <w:szCs w:val="32"/>
              </w:rPr>
              <w:t>ครูประพฤติตนเป็นแบบอย่างที่ดีแก่นักเรียนและสังค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ูง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=  </w:t>
      </w:r>
      <w:r>
        <w:rPr>
          <w:rFonts w:cs="Angsana New" w:ascii="Angsana New" w:hAnsi="Angsana New"/>
          <w:sz w:val="36"/>
          <w:szCs w:val="36"/>
        </w:rPr>
        <w:t>2.49 – 2.85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8  </w:t>
      </w:r>
      <w:r>
        <w:rPr>
          <w:sz w:val="36"/>
          <w:sz w:val="36"/>
          <w:szCs w:val="36"/>
        </w:rPr>
        <w:t>ครูไม่เล่นการพน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ปานกลาง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6,27,29,30,31 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7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บุคลิกลักษณ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บุคลิกลักษณ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2. </w:t>
            </w:r>
            <w:r>
              <w:rPr>
                <w:sz w:val="32"/>
                <w:sz w:val="32"/>
                <w:szCs w:val="32"/>
              </w:rPr>
              <w:t>ครูแต่งกายเรียบร้อ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3.  </w:t>
            </w:r>
            <w:r>
              <w:rPr>
                <w:sz w:val="32"/>
                <w:sz w:val="32"/>
                <w:szCs w:val="32"/>
              </w:rPr>
              <w:t>ครูเป็นคนสุภาพอ่อนโ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4.  </w:t>
            </w:r>
            <w:r>
              <w:rPr>
                <w:sz w:val="32"/>
                <w:sz w:val="32"/>
                <w:szCs w:val="32"/>
              </w:rPr>
              <w:t>ครูพูดเสียงดังฟังชัด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ไม่พูดเร็วเกินไ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5.  </w:t>
            </w:r>
            <w:r>
              <w:rPr>
                <w:sz w:val="32"/>
                <w:sz w:val="32"/>
                <w:szCs w:val="32"/>
              </w:rPr>
              <w:t>ครูว่องไวกระฉับกระเฉ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6.  </w:t>
            </w:r>
            <w:r>
              <w:rPr>
                <w:sz w:val="32"/>
                <w:sz w:val="32"/>
                <w:szCs w:val="32"/>
              </w:rPr>
              <w:t>ครูคุยเก่งและคุยสนุ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7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บุคลิกลักษณะ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 </w:t>
      </w:r>
      <w:r>
        <w:rPr>
          <w:rFonts w:cs="Angsana New" w:ascii="Angsana New" w:hAnsi="Angsana New"/>
          <w:sz w:val="36"/>
          <w:szCs w:val="36"/>
        </w:rPr>
        <w:t>x  =  2.52 – 2.66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32,33,34,35,36 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8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ารอบรมและการปกคร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อบรมและการปกครอ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7.   </w:t>
            </w:r>
            <w:r>
              <w:rPr>
                <w:sz w:val="32"/>
                <w:sz w:val="32"/>
                <w:szCs w:val="32"/>
              </w:rPr>
              <w:t>ครูสนใจและเอาใจใส่ดูแล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8.  </w:t>
            </w:r>
            <w:r>
              <w:rPr>
                <w:sz w:val="32"/>
                <w:sz w:val="32"/>
                <w:szCs w:val="32"/>
              </w:rPr>
              <w:t>ครูเป็นที่พึ่งและให้คำปรึกษานักเรียนเมื่อมีปัญห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9.  </w:t>
            </w:r>
            <w:r>
              <w:rPr>
                <w:sz w:val="32"/>
                <w:sz w:val="32"/>
                <w:szCs w:val="32"/>
              </w:rPr>
              <w:t>ครูคอยช่วยเหลือและติดตามผลการเรียน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0.  </w:t>
            </w:r>
            <w:r>
              <w:rPr>
                <w:sz w:val="32"/>
                <w:sz w:val="32"/>
                <w:szCs w:val="32"/>
              </w:rPr>
              <w:t>ครูส่งเสริมยกย่องนักเรียนที่ทำ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5.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1.  </w:t>
            </w:r>
            <w:r>
              <w:rPr>
                <w:sz w:val="32"/>
                <w:sz w:val="32"/>
                <w:szCs w:val="32"/>
              </w:rPr>
              <w:t>ครูให้ความยุติธรรมกับนักเรียนทุก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2.  </w:t>
            </w:r>
            <w:r>
              <w:rPr>
                <w:sz w:val="32"/>
                <w:sz w:val="32"/>
                <w:szCs w:val="32"/>
              </w:rPr>
              <w:t>ครูไม่บังคับจิตใจ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3.  </w:t>
            </w:r>
            <w:r>
              <w:rPr>
                <w:sz w:val="32"/>
                <w:sz w:val="32"/>
                <w:szCs w:val="32"/>
              </w:rPr>
              <w:t>ครูไม่ลงโทษนักเรียนด้วยวิธีรุนแร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การอบรมและการปกครอง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</w:t>
      </w:r>
      <w:r>
        <w:rPr>
          <w:rFonts w:cs="Angsana New" w:ascii="Angsana New" w:hAnsi="Angsana New"/>
          <w:sz w:val="36"/>
          <w:szCs w:val="36"/>
        </w:rPr>
        <w:t xml:space="preserve">=    2.31 – 3.65 </w:t>
      </w:r>
      <w:r>
        <w:rPr>
          <w:rFonts w:cs="Angsana New" w:ascii="Angsana New" w:hAnsi="Angsana New"/>
          <w:sz w:val="36"/>
          <w:szCs w:val="36"/>
        </w:rPr>
        <w:t>)</w:t>
      </w:r>
      <w:r>
        <w:rPr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1 </w:t>
      </w:r>
      <w:r>
        <w:rPr>
          <w:sz w:val="36"/>
          <w:sz w:val="36"/>
          <w:szCs w:val="36"/>
        </w:rPr>
        <w:t>ครูให้ความยุติธรรมกับนักเรียนทุก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2  </w:t>
      </w:r>
      <w:r>
        <w:rPr>
          <w:sz w:val="36"/>
          <w:sz w:val="36"/>
          <w:szCs w:val="36"/>
        </w:rPr>
        <w:t>ครูไม่บังคับจิตใจ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7,38,39,40,43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9 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ารเป็นพลเมืองดีในสังคมประชาธิปไต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เป็นพลเมืองดีในสังคมประชาธิปไต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4.  </w:t>
            </w:r>
            <w:r>
              <w:rPr>
                <w:sz w:val="32"/>
                <w:sz w:val="32"/>
                <w:szCs w:val="32"/>
              </w:rPr>
              <w:t>ครูมีระเบียบวินัยในตนเ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5.  </w:t>
            </w:r>
            <w:r>
              <w:rPr>
                <w:sz w:val="32"/>
                <w:sz w:val="32"/>
                <w:szCs w:val="32"/>
              </w:rPr>
              <w:t>ครูมีความรับผิดชอบต่อหน้าที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6.  </w:t>
            </w:r>
            <w:r>
              <w:rPr>
                <w:sz w:val="32"/>
                <w:sz w:val="32"/>
                <w:szCs w:val="32"/>
              </w:rPr>
              <w:t>ครูมุ่งมั่นและตั้งใจทำงานในหน้าที่ให้เกิดผล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7.  </w:t>
            </w:r>
            <w:r>
              <w:rPr>
                <w:sz w:val="32"/>
                <w:sz w:val="32"/>
                <w:szCs w:val="32"/>
              </w:rPr>
              <w:t>ครูมีเหตุผลและยอมรับฟัง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8.  </w:t>
            </w:r>
            <w:r>
              <w:rPr>
                <w:sz w:val="32"/>
                <w:sz w:val="32"/>
                <w:szCs w:val="32"/>
              </w:rPr>
              <w:t>ครูสามารถทำงานร่วมกับผู้อื่นได้อย่างมีความสุ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9.  </w:t>
            </w:r>
            <w:r>
              <w:rPr>
                <w:sz w:val="32"/>
                <w:sz w:val="32"/>
                <w:szCs w:val="32"/>
              </w:rPr>
              <w:t>ครูสนับสนุนและให้ความรู้เกี่ยวกับโครงการประชาธิปไตยในโรง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0.  </w:t>
            </w:r>
            <w:r>
              <w:rPr>
                <w:sz w:val="32"/>
                <w:sz w:val="32"/>
                <w:szCs w:val="32"/>
              </w:rPr>
              <w:t>ครูคอยดูแลรักษาทรัพย์สินสมบัติของส่วน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9 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การเป็นพลเมืองดีในส้งคมประช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สูง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</w:t>
      </w:r>
      <w:r>
        <w:rPr>
          <w:rFonts w:cs="Angsana New" w:ascii="Angsana New" w:hAnsi="Angsana New"/>
          <w:sz w:val="36"/>
          <w:szCs w:val="36"/>
        </w:rPr>
        <w:t>=   2.41 – 2.8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เป็นพลเมืองดี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0  </w:t>
      </w:r>
      <w:r>
        <w:rPr>
          <w:sz w:val="36"/>
          <w:sz w:val="36"/>
          <w:szCs w:val="36"/>
        </w:rPr>
        <w:t>ครูคอยดูแลทรัพย์สินสมบัติของส่วนรว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4,45,46,47,48,49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บทที่</w:t>
      </w:r>
      <w:r>
        <w:rPr>
          <w:rFonts w:cs="Times New Roman"/>
          <w:b/>
          <w:b/>
          <w:bCs/>
          <w:sz w:val="50"/>
          <w:sz w:val="50"/>
          <w:szCs w:val="50"/>
        </w:rPr>
        <w:t xml:space="preserve">  </w:t>
      </w:r>
      <w:r>
        <w:rPr>
          <w:b/>
          <w:bCs/>
          <w:sz w:val="50"/>
          <w:szCs w:val="50"/>
        </w:rPr>
        <w:t>5</w:t>
      </w:r>
    </w:p>
    <w:p>
      <w:pPr>
        <w:pStyle w:val="Heading2"/>
        <w:rPr>
          <w:sz w:val="50"/>
          <w:szCs w:val="50"/>
        </w:rPr>
      </w:pPr>
      <w:r>
        <w:rPr>
          <w:sz w:val="50"/>
          <w:sz w:val="50"/>
          <w:szCs w:val="50"/>
        </w:rPr>
        <w:t>สรุปผล</w:t>
      </w:r>
      <w:r>
        <w:rPr>
          <w:rFonts w:cs="Times New Roman"/>
          <w:sz w:val="50"/>
          <w:sz w:val="50"/>
          <w:szCs w:val="50"/>
        </w:rPr>
        <w:t xml:space="preserve">  </w:t>
      </w:r>
      <w:r>
        <w:rPr>
          <w:sz w:val="50"/>
          <w:sz w:val="50"/>
          <w:szCs w:val="50"/>
        </w:rPr>
        <w:t>อภิปรายผล</w:t>
      </w:r>
      <w:r>
        <w:rPr>
          <w:rFonts w:cs="Times New Roman"/>
          <w:sz w:val="50"/>
          <w:sz w:val="50"/>
          <w:szCs w:val="50"/>
        </w:rPr>
        <w:t xml:space="preserve">  </w:t>
      </w:r>
      <w:r>
        <w:rPr>
          <w:sz w:val="50"/>
          <w:sz w:val="50"/>
          <w:szCs w:val="50"/>
        </w:rPr>
        <w:t>และข้อเสนอแน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จุดประสงค์การวิจัย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เพื่อศึกษาระดับและจัดลำดับที่ของคุณลักษณะของครูที่พึงประสงค์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เพื่อศึกษาระดับและจัด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รายข้อในแต่ละด้าน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สมมติฐานของ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วิจัย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วิจัยได้ตั้งสมมติฐานไว้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ักเรียน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จะแสดงความคิดเห็นต่อคุณลักษณะของครู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กต่าง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</w:rPr>
        <w:t>ประชากร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ชาก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ี่ใช้ในการศึกษาครั้งนี้ได้แก่</w:t>
      </w:r>
      <w:r>
        <w:rPr>
          <w:rFonts w:cs="Times New Roman"/>
          <w:sz w:val="36"/>
          <w:sz w:val="36"/>
          <w:szCs w:val="36"/>
        </w:rPr>
        <w:t xml:space="preserve">          </w:t>
      </w:r>
      <w:r>
        <w:rPr>
          <w:sz w:val="36"/>
          <w:sz w:val="36"/>
          <w:szCs w:val="36"/>
        </w:rPr>
        <w:t>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ซึ่งกำลังศึกษาอยู่ในระดับชั้นมัธยมศึกษาปีที่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 </w:t>
      </w:r>
      <w:r>
        <w:rPr>
          <w:sz w:val="36"/>
          <w:sz w:val="36"/>
          <w:szCs w:val="36"/>
        </w:rPr>
        <w:t>ภาคเรีย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ปีการศึกษ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48  </w:t>
      </w:r>
      <w:r>
        <w:rPr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ห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ช้วิธีสุ่มอย่างง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้องเรียน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ว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</w:rPr>
        <w:t>เครื่องมือที่ใช้การรวบรวมข้อมูล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ครื่องมือที่ใช้ในการรวบรวมข้อมูล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แบบสอบถามมาตราส่วนประมาณค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</w:t>
      </w:r>
      <w:r>
        <w:rPr>
          <w:sz w:val="36"/>
          <w:sz w:val="36"/>
          <w:szCs w:val="36"/>
        </w:rPr>
        <w:t>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ผู้วิจัยสร้างขึ้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แบ่งแบบสอบถามออกเป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ต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อ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เป็นแบบสอบถามเกี่ยวกับสถานภาพของผู้ตอบแบบสอบถาม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อ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เป็นแบบสอบถามเกี่ยวก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ผู้วิจัยได้กำหนดคุณลักษณะของครูที่พึงประสงค์ไว้ทั้งหม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แบบสอบถาม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0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ลักษณะของแบบสอบถา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ถามความต้องการของนักเรียนต่อ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มีเกณฑ์ให้น้ำหนักคะแนน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มาก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ปานกลา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น้อ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</w:rPr>
        <w:t>การเก็บรวบรวมข้อมูล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ผู้วิจัยดำเนินการเก็บรวบรวมข้อมูล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การแจกแบบสอบถามให้กับกลุ่มประชากรทั้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>00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พร้อมอธิบายวิธีการตอ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้วให้ประชากรทำพร้อมกันทั้งห้อ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้อง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นคร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>0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้อ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ผู้วิจัยเก็บแบบสอบถามคืนด้วย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ากกลุ่มประชากรคร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0  </w:t>
      </w:r>
      <w:r>
        <w:rPr>
          <w:sz w:val="36"/>
          <w:sz w:val="36"/>
          <w:szCs w:val="36"/>
        </w:rPr>
        <w:t>ชุ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บบสอบถามคืน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0  </w:t>
      </w:r>
      <w:r>
        <w:rPr>
          <w:sz w:val="36"/>
          <w:sz w:val="36"/>
          <w:szCs w:val="36"/>
        </w:rPr>
        <w:t>ชุ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ิดเป็นร้อย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10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การวิเคราะห์ข้อมู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ู้วิจัยได้วิเคราะห์ระดับและจัดลำดับที่ของ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โดยรว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ป็นรายข้อในราย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การใช้สถิติพื้นฐ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ค่าคะแนนเฉลี่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mean </w:t>
      </w:r>
      <w:r>
        <w:rPr>
          <w:sz w:val="36"/>
          <w:szCs w:val="36"/>
        </w:rPr>
        <w:t>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ค่าความเบี่ยงเบนมาตรฐ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Standard  deviation 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ผลการวิเคราะห์ข้อมู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ลการวิเคราะห์ข้อมูลจากการศึกษาค้นคว้าครั้งนี้สรุปได้ว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คุณลักษณะ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บจากค่าเฉลี่ยสูงสุดไปยังต่ำสุ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งตามลำดับ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1</w:t>
        <w:tab/>
        <w:tab/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2</w:t>
        <w:tab/>
        <w:tab/>
      </w:r>
      <w:r>
        <w:rPr>
          <w:sz w:val="36"/>
          <w:sz w:val="36"/>
          <w:szCs w:val="36"/>
        </w:rPr>
        <w:t>ด้านคุณธรรมและความประพฤ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3</w:t>
        <w:tab/>
        <w:tab/>
      </w:r>
      <w:r>
        <w:rPr>
          <w:sz w:val="36"/>
          <w:sz w:val="36"/>
          <w:szCs w:val="36"/>
        </w:rPr>
        <w:t>ด้านสุขภาพกายและจิ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4</w:t>
        <w:tab/>
        <w:tab/>
      </w:r>
      <w:r>
        <w:rPr>
          <w:sz w:val="36"/>
          <w:sz w:val="36"/>
          <w:szCs w:val="36"/>
        </w:rPr>
        <w:t>ด้านมนุษยสัมพันธ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5</w:t>
        <w:tab/>
        <w:tab/>
      </w:r>
      <w:r>
        <w:rPr>
          <w:sz w:val="36"/>
          <w:sz w:val="36"/>
          <w:szCs w:val="36"/>
        </w:rPr>
        <w:t>ด้านการส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6</w:t>
        <w:tab/>
        <w:tab/>
      </w:r>
      <w:r>
        <w:rPr>
          <w:sz w:val="36"/>
          <w:sz w:val="36"/>
          <w:szCs w:val="36"/>
        </w:rPr>
        <w:t>ด้านบุคลิกลักษณ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7</w:t>
        <w:tab/>
        <w:tab/>
      </w:r>
      <w:r>
        <w:rPr>
          <w:sz w:val="36"/>
          <w:sz w:val="36"/>
          <w:szCs w:val="36"/>
        </w:rPr>
        <w:t>ด้านการอบรมและการปกคร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8</w:t>
        <w:tab/>
        <w:tab/>
      </w:r>
      <w:r>
        <w:rPr>
          <w:sz w:val="36"/>
          <w:sz w:val="36"/>
          <w:szCs w:val="36"/>
        </w:rPr>
        <w:t>ด้านวิชา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ระดับและ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พื่อพิจารณาเป็นรายข้อในแต่ละด้าน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รุปได้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1.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ให้นักเรียนจัดกิจกรรมประกอบการเรียนช่วยให้นักเรียนมีความสุขในการเรียนและคุณลักษณะที่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สอนตรงเวล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พูดออกเสียงคำควบกล้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สีย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,</w:t>
      </w:r>
      <w:r>
        <w:rPr>
          <w:sz w:val="36"/>
          <w:sz w:val="36"/>
          <w:szCs w:val="36"/>
        </w:rPr>
        <w:t>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ชัดเจ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ส่งเสริมให้นักเรียนแสดงความสามารถตามความถนัด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สอดแทรกข้อคิดคติธรรมเตือนสติให้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นำสื่อมาใช้ประกอบใ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พานักเรียนไปเรียนนอกห้องเรียนเพื่อให้เห็นของจริ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ให้นักเรียนจัดกิจกรรมการเรียนช่วยให้นักเรียนมีความสุขในการ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)  </w:t>
      </w:r>
      <w:r>
        <w:rPr>
          <w:sz w:val="36"/>
          <w:sz w:val="36"/>
          <w:szCs w:val="36"/>
        </w:rPr>
        <w:t>ครูส่งเสริมให้นักเรียนแสดงความสามารถตามความถนัด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3.) </w:t>
      </w:r>
      <w:r>
        <w:rPr>
          <w:sz w:val="36"/>
          <w:sz w:val="36"/>
          <w:szCs w:val="36"/>
        </w:rPr>
        <w:t>ครูนำสื่อมาใช้ประกอบในการสอ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4. ) </w:t>
      </w:r>
      <w:r>
        <w:rPr>
          <w:sz w:val="36"/>
          <w:sz w:val="36"/>
          <w:szCs w:val="36"/>
        </w:rPr>
        <w:t>ครูพานักเรียนไปเรียนนอกห้องเรียนเพื่อให้เห็นของจริ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 ) </w:t>
      </w:r>
      <w:r>
        <w:rPr>
          <w:sz w:val="36"/>
          <w:sz w:val="36"/>
          <w:szCs w:val="36"/>
        </w:rPr>
        <w:t>ครูพูดออกเสียงคำควบกล้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สีย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,</w:t>
      </w:r>
      <w:r>
        <w:rPr>
          <w:sz w:val="36"/>
          <w:sz w:val="36"/>
          <w:szCs w:val="36"/>
        </w:rPr>
        <w:t>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ชัดเจ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 xml:space="preserve">5. ) </w:t>
      </w:r>
      <w:r>
        <w:rPr>
          <w:sz w:val="36"/>
          <w:sz w:val="36"/>
          <w:szCs w:val="36"/>
        </w:rPr>
        <w:t>ครูสอดแทรกข้อคิดคติธรรมเตือนสติให้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6.) </w:t>
      </w:r>
      <w:r>
        <w:rPr>
          <w:sz w:val="36"/>
          <w:sz w:val="36"/>
          <w:szCs w:val="36"/>
        </w:rPr>
        <w:t>ครูสอนตรงเวล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2. 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ีความรู้รอบตัวหลายด้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พานักเรียนเข้าห้องสมุดเพื่อหาความรู้เพิ่มเต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ขยันทดสอบและวัดความรู้ของ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ีความสามารถ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ูดภาษาค่างประเทศ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อมพิวเตอร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ล่นดนตรีได้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สามารถนำวัสดุเหลือใช้มาประดิษฐ์เป็นสิ่งของให้นักเรียนใช้เรีย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วิช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พานักเรียนเข้าห้องสมุดเพื่อหาความรู้เพิ่มเต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. ) </w:t>
      </w:r>
      <w:r>
        <w:rPr>
          <w:sz w:val="36"/>
          <w:sz w:val="36"/>
          <w:szCs w:val="36"/>
        </w:rPr>
        <w:t>ครูมีความรู้รอบตัวหลายด้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3.) </w:t>
      </w:r>
      <w:r>
        <w:rPr>
          <w:sz w:val="36"/>
          <w:sz w:val="36"/>
          <w:szCs w:val="36"/>
        </w:rPr>
        <w:t>ครูขยันทดสอบและวัดความรู้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 ) </w:t>
      </w:r>
      <w:r>
        <w:rPr>
          <w:sz w:val="36"/>
          <w:sz w:val="36"/>
          <w:szCs w:val="36"/>
        </w:rPr>
        <w:t>ครูสามารถนำวัสดุเหลือใช้มาประดิษฐ์เป็นสิ่งของให้นักเรียนใช้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.) </w:t>
      </w:r>
      <w:r>
        <w:rPr>
          <w:sz w:val="36"/>
          <w:sz w:val="36"/>
          <w:szCs w:val="36"/>
        </w:rPr>
        <w:t>ครูมีความสามารถ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พูดภาษาต่างประเทศ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อมพิวเตอร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ล่นดนตรีได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3.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มีสุขภาพแข็งแร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ีอารมณ์ขันบางโอกาส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ใจเย็นไม่โกรธง่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ไม่ใช้อารมณ์ฉุนเฉียวกับ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ไม่ขี้บ่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ใจเย็นไม่โกรธง่า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 ) </w:t>
      </w:r>
      <w:r>
        <w:rPr>
          <w:sz w:val="36"/>
          <w:sz w:val="36"/>
          <w:szCs w:val="36"/>
        </w:rPr>
        <w:t>ครูไม่ใช้อารมณ์ฉุนเฉียวกับ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. ) </w:t>
      </w:r>
      <w:r>
        <w:rPr>
          <w:sz w:val="36"/>
          <w:sz w:val="36"/>
          <w:szCs w:val="36"/>
        </w:rPr>
        <w:t>ครูมีอารมณ์ขันบางโอกาส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) </w:t>
      </w:r>
      <w:r>
        <w:rPr>
          <w:sz w:val="36"/>
          <w:sz w:val="36"/>
          <w:szCs w:val="36"/>
        </w:rPr>
        <w:t>ครูมีสุขภาพแข็งแร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. ) </w:t>
      </w:r>
      <w:r>
        <w:rPr>
          <w:sz w:val="36"/>
          <w:sz w:val="36"/>
          <w:szCs w:val="36"/>
        </w:rPr>
        <w:t>ครูไม่ขี้บ่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4.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7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ใจด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เป็นกันเองกับนักเรียนทุกค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จำชื่อและเรียกชื่อนักเรียนได้ถูกต้อ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พูดจากสุภาพ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ไม่พูดเหยียดหยาม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ไม่ข่มขู่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เปิดโอกาสให้นักเรียนซักถามและแสดงความคิดเห็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ปฏิบัติกับนักเรียนได้เหมาะสมกับเพศและวั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ใจด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 )  </w:t>
      </w:r>
      <w:r>
        <w:rPr>
          <w:sz w:val="36"/>
          <w:sz w:val="36"/>
          <w:szCs w:val="36"/>
        </w:rPr>
        <w:t>ครูพูดจาสุภาพ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3.)  </w:t>
      </w:r>
      <w:r>
        <w:rPr>
          <w:sz w:val="36"/>
          <w:sz w:val="36"/>
          <w:szCs w:val="36"/>
        </w:rPr>
        <w:t>ครูเปิดโอกาสให้นักเรียนซักถามและแสดงความคิดเห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 ) </w:t>
      </w:r>
      <w:r>
        <w:rPr>
          <w:sz w:val="36"/>
          <w:sz w:val="36"/>
          <w:szCs w:val="36"/>
        </w:rPr>
        <w:t>ครูเป็นกันเองกับนักเรียนทุก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. ) </w:t>
      </w:r>
      <w:r>
        <w:rPr>
          <w:sz w:val="36"/>
          <w:sz w:val="36"/>
          <w:szCs w:val="36"/>
        </w:rPr>
        <w:t>ครูจำชื่อและเรียกชื่อนักเรียนได้ถูกต้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6.) </w:t>
      </w:r>
      <w:r>
        <w:rPr>
          <w:sz w:val="36"/>
          <w:sz w:val="36"/>
          <w:szCs w:val="36"/>
        </w:rPr>
        <w:t>ครูไม่ข่มขู่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7.) </w:t>
      </w:r>
      <w:r>
        <w:rPr>
          <w:sz w:val="36"/>
          <w:sz w:val="36"/>
          <w:szCs w:val="36"/>
        </w:rPr>
        <w:t>ครูไม่พูดเหยียดหยาม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. ) </w:t>
      </w:r>
      <w:r>
        <w:rPr>
          <w:sz w:val="36"/>
          <w:sz w:val="36"/>
          <w:szCs w:val="36"/>
        </w:rPr>
        <w:t>ครูปฏิบัติกับนักเรียนได้เหมาะสมกับเพศและวั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5.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สู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ไม่ดื่มสุรา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ไม่สูบบุหรี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ซื่อสัตย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รักและเมตตานักเรียนเหมือนลูกหล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ประพฤติตนเป็นแบบอย่างที่ดีแก่นักเรียนและสังค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ไม่เล่นการพนั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ไม่ดื่มสุร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 ) </w:t>
      </w:r>
      <w:r>
        <w:rPr>
          <w:sz w:val="36"/>
          <w:sz w:val="36"/>
          <w:szCs w:val="36"/>
        </w:rPr>
        <w:t>ครูรักและเมตตานักเรียนเหมือนลูกหล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.)  </w:t>
      </w:r>
      <w:r>
        <w:rPr>
          <w:sz w:val="36"/>
          <w:sz w:val="36"/>
          <w:szCs w:val="36"/>
        </w:rPr>
        <w:t>ครูประพฤติตนเป็นแบบอย่างที่ดีแก่นักเรียนและสังค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>4. )</w:t>
      </w:r>
      <w:r>
        <w:rPr>
          <w:sz w:val="36"/>
          <w:sz w:val="36"/>
          <w:szCs w:val="36"/>
        </w:rPr>
        <w:t>ครูไม่สูบบุหรี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5. )  </w:t>
      </w:r>
      <w:r>
        <w:rPr>
          <w:sz w:val="36"/>
          <w:sz w:val="36"/>
          <w:szCs w:val="36"/>
        </w:rPr>
        <w:t>ครูไม่เล่นการพนั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6.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สูงทุก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แต่งกายเรียบร้อ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ป็นคนสุภาพอ่อนโ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พูดเสียงดังฟังชั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พูดเร็วเกินไป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ว่องไวกระฉับกระเ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คุยเก่งและคุยสนุก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เป็นคนสุภาพอ่อนโ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 ) </w:t>
      </w:r>
      <w:r>
        <w:rPr>
          <w:sz w:val="36"/>
          <w:sz w:val="36"/>
          <w:szCs w:val="36"/>
        </w:rPr>
        <w:t>ครูว่องไวกระฉับกระเ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. ) </w:t>
      </w:r>
      <w:r>
        <w:rPr>
          <w:sz w:val="36"/>
          <w:sz w:val="36"/>
          <w:szCs w:val="36"/>
        </w:rPr>
        <w:t>ครูพูดเสียงดังฟังชัดเ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)  </w:t>
      </w:r>
      <w:r>
        <w:rPr>
          <w:sz w:val="36"/>
          <w:sz w:val="36"/>
          <w:szCs w:val="36"/>
        </w:rPr>
        <w:t>ครูคุยเก่งและคุยสนุ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.) </w:t>
      </w:r>
      <w:r>
        <w:rPr>
          <w:sz w:val="36"/>
          <w:sz w:val="36"/>
          <w:szCs w:val="36"/>
        </w:rPr>
        <w:t>ครูแต่งกายเรียบร้อ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7.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สนใจและเอาใจใส่ดูแล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เป็นที่พึ่งและให้คำปรึกษานักเรียนเมื่อมีปัญห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คอยช่วยเหลือและติดตามผลการเรียนของนักเรีย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ส่งเสริมยกย่องนักเรียนที่ทำดี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ไม่ลงโทษนักเรียนด้วยวิธีรุนแร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ให้ความยุติธรรมกับนักเรียนทุกค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ไม่บังคับจิตใจนักเรีย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ส่งเสริมยกย่องนักเรียนที่ทำด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 ) </w:t>
      </w:r>
      <w:r>
        <w:rPr>
          <w:sz w:val="36"/>
          <w:sz w:val="36"/>
          <w:szCs w:val="36"/>
        </w:rPr>
        <w:t>ครูสนใจและเอาใจใส่ดูแล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)  </w:t>
      </w:r>
      <w:r>
        <w:rPr>
          <w:sz w:val="36"/>
          <w:sz w:val="36"/>
          <w:szCs w:val="36"/>
        </w:rPr>
        <w:t>ครูเป็นที่พึ่งและให้คำปรึกษานักเรียนเมื่อมีปัญห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)  </w:t>
      </w:r>
      <w:r>
        <w:rPr>
          <w:sz w:val="36"/>
          <w:sz w:val="36"/>
          <w:szCs w:val="36"/>
        </w:rPr>
        <w:t>ครูคอนช่วยเหลือและติดตามผลการเรียนของนักเรีย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 xml:space="preserve">5. ) </w:t>
      </w:r>
      <w:r>
        <w:rPr>
          <w:sz w:val="36"/>
          <w:sz w:val="36"/>
          <w:szCs w:val="36"/>
        </w:rPr>
        <w:t>ครูไม่ลงโทษนักเรียนด้วยวิธีรุนแร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6.) </w:t>
      </w:r>
      <w:r>
        <w:rPr>
          <w:sz w:val="36"/>
          <w:sz w:val="36"/>
          <w:szCs w:val="36"/>
        </w:rPr>
        <w:t>ครูไม่บังคับจิตใจนักเรีย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 xml:space="preserve">7. )  </w:t>
      </w:r>
      <w:r>
        <w:rPr>
          <w:sz w:val="36"/>
          <w:sz w:val="36"/>
          <w:szCs w:val="36"/>
        </w:rPr>
        <w:t>ครูให้ความยุติธรรมกับนักเรียนทุกค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8.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6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มีระเบียบวินัยใน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ีความรับผิดชอบต่อหน้าที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มุ่งมั่นและตั้งใจทำงานในหน้าที่ให้เกิดผลด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มีเหตุผลและยอมรับฟังความคิดเห็นของนักเรีย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สามารถทำงานร่วมกับผู้อื่นได้อย่างมีความสุข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สนับสนุนและให้ความรู้เกี่ยวกับโครงการประชาธิปไตยในโรง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คอยดูแลรักษาทรัพย์สินสมบัติของส่วนรวม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. )  </w:t>
      </w:r>
      <w:r>
        <w:rPr>
          <w:sz w:val="36"/>
          <w:sz w:val="36"/>
          <w:szCs w:val="36"/>
        </w:rPr>
        <w:t>ครูสนับสนุนและให้ความรู้เกี่ยวกับโครงการประชาธิปไตยในโรงเรียน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Cs w:val="36"/>
        </w:rPr>
        <w:t xml:space="preserve">2. )  </w:t>
      </w:r>
      <w:r>
        <w:rPr>
          <w:sz w:val="36"/>
          <w:sz w:val="36"/>
          <w:szCs w:val="36"/>
        </w:rPr>
        <w:t>ครูสามารถทำงานร่วมกับผู้อื่นได้อย่างมีความสุข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.) </w:t>
      </w:r>
      <w:r>
        <w:rPr>
          <w:sz w:val="36"/>
          <w:sz w:val="36"/>
          <w:szCs w:val="36"/>
        </w:rPr>
        <w:t>ครูมีระเบียบวินัยใน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 ) </w:t>
      </w:r>
      <w:r>
        <w:rPr>
          <w:sz w:val="36"/>
          <w:sz w:val="36"/>
          <w:szCs w:val="36"/>
        </w:rPr>
        <w:t>ครูมีเหตุผลและยอมรับฟังความคิดเห็นของ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5. ) </w:t>
      </w:r>
      <w:r>
        <w:rPr>
          <w:sz w:val="36"/>
          <w:sz w:val="36"/>
          <w:szCs w:val="36"/>
        </w:rPr>
        <w:t>ครูมุ่งมั่นและตั้งใจทำงานในหน้าที่ให้เกิดผลด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6. )  </w:t>
      </w:r>
      <w:r>
        <w:rPr>
          <w:sz w:val="36"/>
          <w:sz w:val="36"/>
          <w:szCs w:val="36"/>
        </w:rPr>
        <w:t>ครูมีความรับผิดชอบต่อหน้าที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7. ) </w:t>
      </w:r>
      <w:r>
        <w:rPr>
          <w:sz w:val="36"/>
          <w:sz w:val="36"/>
          <w:szCs w:val="36"/>
        </w:rPr>
        <w:t>ครูคอยดูแลรักษาทรัพย์สินสมบัติของส่วนรว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7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อภิปราย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ลการวิเคราะห์ข้อมูลจากการศึกษ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ภิปรายผลได้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พิจาร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ุณลักษณะของครู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พบ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เมื่อพิจารณาลำดับที่ของคุณลักษณะของครูพบว่า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4</w:t>
        <w:tab/>
        <w:t xml:space="preserve">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5</w:t>
        <w:tab/>
        <w:t xml:space="preserve">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6 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7 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8</w:t>
        <w:tab/>
        <w:t xml:space="preserve">   </w:t>
      </w:r>
      <w:r>
        <w:rPr>
          <w:sz w:val="36"/>
          <w:sz w:val="36"/>
          <w:szCs w:val="36"/>
        </w:rPr>
        <w:t>ด้านวิชาการ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ผลการวิจัย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สดงให้เห็น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ก็มีทัศนะต่อ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ปานกลา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อกจากนี้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ได้ให้ความสำคัญต่อคุณลักษณะ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ูง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ส่วนด้านวิชาการนักเรียนให้ความสำคัญอยู่ใน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ที่เป็นเช่นนี้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คือแม่พิมพ์ของ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หน้าที่เป็นเป้าหล่อหลอมพลเมือ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ซึ่งเป็นอนาคตของชาติให้เป็นคนดีของสังค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ต่ปัจจุบันกลับมีครูบาง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ยายามประพฤติตนไม่เหมาะสมกับฐานะความเป็น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ักประพฤติผิดวิน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จรรยาบรรณครูอยู่เสมอ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ังปรากฏเป็นข่าวอยู่บ่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หน้าหนังสือพิมพ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เหตุนี้จึงทำให้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การให้ครูมีคุณลักษณะของครูที่พึงประสงค์ข้อนี้สูงเป็นอันด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ฉะนั้นในฐานะที่ครูเป็นแม่พิมพ์ของ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ึงต้อง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ป็นตัวอย่างที่ดีแก่ศิษย์ต่อไป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ส่วนคุณลักษณะของครูที่พึงประสงค์ด้านวิชาการที่นักเรียนให้ความสำคัญน้อ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คงจะ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ัจจุบันเทคโนโลยีและการสื่อสารเจริญก้าวหน้ามากความสำคัญต่อคุณลักษณะของครูในด้านนี้น้อยที่สุด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เมื่อพิจารณาผลการวิจัย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รายข้อในแต่ละ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บว่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1.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ัดกิจกรรมประกอบการเรียนช่วยให้นักเรียนมีความสุขในการ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ที่เป็นเช่น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ชอบให้ครูจัดกิจกรรมประกอบการเรียนเพื่อที่จะได้มีความสุขและชอบที่จะเรียนในวิชานั้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2.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านักเรียนเข้าห้องสมุดเพื่อหาความรู้เพิ่มเต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ที่เป็นเช่น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ที่จะศึกษาหาความรู้เพิ่มเติมที่นอกเหนือจากตำรา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ากห้องสมุดหรือศูนย์การเรียนรู้ทั่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ป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3.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คนใจเย็นไม่โกรธง่า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ที่เป็นเช่น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งานของครูเป็นงานที่หนั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ครูจึงจะต้องเป็นคนที่ใจเย็นไม่โกรธง่า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พราะถ้าครูเป็นคนที่ใจเย็นจะทำให้ครูมีสุขภาพแข็งแรงและมีสมาธิในการสอนทั้งวั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4. 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จ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 </w:t>
      </w:r>
      <w:r>
        <w:rPr>
          <w:sz w:val="36"/>
          <w:sz w:val="36"/>
          <w:szCs w:val="36"/>
        </w:rPr>
        <w:t>ที่เป็นเช่น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ปรียบเสมือนพ่อแม่คนที่สอง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นักเรียนจึงต้องการความรักความอบอุ่นจากคุณคร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5.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ดื่มสุร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</w:rPr>
        <w:t>ที่เป็นเช่นนี้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าชีพครูจำเป็นต้องเป็นแบบอย่างที่ดีแก่ศิษย์ไม่ประพฤติตัวในทางที่ผิดศีลธรรมต่อจรรยาบรรณคร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6.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คนสุภาพอ่อนโ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ที่เป็นเช่นนี้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ด็กวัยนี้ตามทฤษฎีพัฒนาการของทางเชาว์ปัญญ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ื่อ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ด็กวัยนี้ต้องการครูที่เป็นคนสุภาพอ่อนโ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สดงกิริยามารยาทสุภาพเรียบร้อยอยู่เสม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ชอบการบังคับจิตใจ</w:t>
      </w:r>
      <w:r>
        <w:rPr>
          <w:rFonts w:cs="Times New Roman"/>
          <w:sz w:val="36"/>
          <w:sz w:val="36"/>
          <w:szCs w:val="36"/>
        </w:rPr>
        <w:t xml:space="preserve">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7.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คนส่งเสริมยกย่องนักเรียนที่ทำ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ที่เป็นเช่นนี้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ส่วนใหญ่ยังยึดติดกับพฤติกรรมการสอนแบบเดิมคือแบบอัตต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ยึดตัวครูเป็นสำคัญ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ยอมเปลี่ยนพฤติกรรมตามความต้องการของผู้เรีย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เรียนต้องการให้ครูเป็นผู้ส่งเสริมยกย่องในการทำความดีของนักเรีย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8.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สนับสนุนและให้ความรู้เกี่ยวกับโครงการประชาธิปไตยในโรง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เพราะว่านักเรียนต้องการให้ครูจัดกิจกรรมหรือโครงการที่เกี่ยวข้องกับประชาธิปไตยภายในโรงเรียนให้มากขึ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ข้อเสนอแน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ควรนำผลการวิจัยครั้งนี้ไปจัดทำโครงการหรือกิจกรรม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ส่งเสริมและพัฒนาบุคลากรในโรงเรียนให้มีประสิทธิภาพและคุณค่าสูงขึ้นกว่าเดิ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>
          <w:sz w:val="40"/>
          <w:szCs w:val="40"/>
        </w:rPr>
      </w:pPr>
      <w:r>
        <w:rPr>
          <w:sz w:val="40"/>
          <w:sz w:val="40"/>
          <w:szCs w:val="40"/>
        </w:rPr>
        <w:t>บรรณานุกรม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ธีรศักดิ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อัครบวร</w:t>
      </w:r>
      <w:r>
        <w:rPr>
          <w:sz w:val="36"/>
          <w:szCs w:val="36"/>
        </w:rPr>
        <w:t xml:space="preserve">. ( 2542 ) .  </w:t>
      </w:r>
      <w:r>
        <w:rPr>
          <w:b/>
          <w:b/>
          <w:bCs/>
          <w:sz w:val="36"/>
          <w:sz w:val="36"/>
          <w:szCs w:val="36"/>
        </w:rPr>
        <w:t>ความเป็นครู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: 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พลพิมพ์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จ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ประสารฉ่ำ</w:t>
      </w:r>
      <w:r>
        <w:rPr>
          <w:sz w:val="36"/>
          <w:szCs w:val="36"/>
        </w:rPr>
        <w:t xml:space="preserve">. ( 2541 ).  </w:t>
      </w:r>
      <w:r>
        <w:rPr>
          <w:b/>
          <w:b/>
          <w:bCs/>
          <w:sz w:val="36"/>
          <w:sz w:val="36"/>
          <w:szCs w:val="36"/>
        </w:rPr>
        <w:t>คุณธรรม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: 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รากฐานอันมั่นคงของสังคม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ครู</w:t>
      </w:r>
      <w:r>
        <w:rPr>
          <w:sz w:val="36"/>
          <w:szCs w:val="36"/>
        </w:rPr>
        <w:t xml:space="preserve">. 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 w:val="36"/>
          <w:szCs w:val="36"/>
        </w:rPr>
        <w:t>ปรีด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ุญเพลิง</w:t>
      </w:r>
      <w:r>
        <w:rPr>
          <w:sz w:val="36"/>
          <w:szCs w:val="36"/>
        </w:rPr>
        <w:t xml:space="preserve">. ( 2541 ). </w:t>
      </w:r>
      <w:r>
        <w:rPr>
          <w:b/>
          <w:b/>
          <w:bCs/>
          <w:sz w:val="36"/>
          <w:sz w:val="36"/>
          <w:szCs w:val="36"/>
        </w:rPr>
        <w:t>เกณฑ์มารฐานวิชาชีพครู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ิมพ์ครั้ง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. </w:t>
      </w:r>
      <w:r>
        <w:rPr>
          <w:sz w:val="36"/>
          <w:sz w:val="36"/>
          <w:szCs w:val="36"/>
        </w:rPr>
        <w:t>กรุงเท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: </w:t>
      </w:r>
      <w:r>
        <w:rPr>
          <w:sz w:val="36"/>
          <w:sz w:val="36"/>
          <w:szCs w:val="36"/>
        </w:rPr>
        <w:t>โรงพิมพ์คุรุสภาลาดพร้าว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พิมล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ันค์ชั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พงษ์สุวรรณ</w:t>
      </w:r>
      <w:r>
        <w:rPr>
          <w:sz w:val="36"/>
          <w:szCs w:val="36"/>
        </w:rPr>
        <w:t xml:space="preserve">. ( 2534 ).  </w:t>
      </w:r>
      <w:r>
        <w:rPr>
          <w:b/>
          <w:b/>
          <w:bCs/>
          <w:sz w:val="36"/>
          <w:sz w:val="36"/>
          <w:szCs w:val="36"/>
        </w:rPr>
        <w:t>ลักษณะครูด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0  </w:t>
      </w:r>
      <w:r>
        <w:rPr>
          <w:b/>
          <w:b/>
          <w:bCs/>
          <w:sz w:val="36"/>
          <w:sz w:val="36"/>
          <w:szCs w:val="36"/>
        </w:rPr>
        <w:t>ประการ</w:t>
      </w:r>
      <w:r>
        <w:rPr>
          <w:b/>
          <w:bCs/>
          <w:sz w:val="36"/>
          <w:szCs w:val="36"/>
        </w:rPr>
        <w:t>.</w:t>
      </w:r>
      <w:r>
        <w:rPr>
          <w:sz w:val="36"/>
          <w:sz w:val="36"/>
          <w:szCs w:val="36"/>
        </w:rPr>
        <w:t>มิตรครู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ภาวิณ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จริญยิ่ง</w:t>
      </w:r>
      <w:r>
        <w:rPr>
          <w:sz w:val="36"/>
          <w:szCs w:val="36"/>
        </w:rPr>
        <w:t xml:space="preserve">. ( 2542 ). </w:t>
      </w:r>
      <w:r>
        <w:rPr>
          <w:b/>
          <w:b/>
          <w:bCs/>
          <w:sz w:val="36"/>
          <w:sz w:val="36"/>
          <w:szCs w:val="36"/>
        </w:rPr>
        <w:t>ครูของแผ่นดิน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ทยาจารย์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หน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บบสอบถามเพื่อการวิจัย</w:t>
      </w:r>
    </w:p>
    <w:p>
      <w:pPr>
        <w:pStyle w:val="Normal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เรื่อ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rFonts w:cs="AngsanaUPC"/>
          <w:b/>
          <w:b/>
          <w:bCs/>
          <w:sz w:val="36"/>
          <w:sz w:val="36"/>
          <w:szCs w:val="36"/>
        </w:rPr>
        <w:t>“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/>
          <w:bCs/>
          <w:sz w:val="36"/>
          <w:sz w:val="36"/>
          <w:szCs w:val="36"/>
        </w:rPr>
        <w:t>การศึกษาคุณลักษณะของครูที่พึงประสงค์ตามทัศนของนักเรียนชั้นมัธยมศึกษา</w:t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ตอนปลายโรงเรียนกระเทียมวิทย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”</w:t>
      </w:r>
    </w:p>
    <w:p>
      <w:pPr>
        <w:pStyle w:val="Normal"/>
        <w:rPr>
          <w:rFonts w:cs="AngsanaUP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5257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5pt" to="440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</w:rPr>
        <w:t xml:space="preserve">  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 w:val="36"/>
          <w:szCs w:val="36"/>
        </w:rPr>
        <w:t>แบบสอบถามฉบับนี้แบ่งออกเป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Cs w:val="36"/>
        </w:rPr>
        <w:t xml:space="preserve">2  </w:t>
      </w:r>
      <w:r>
        <w:rPr>
          <w:rFonts w:cs="AngsanaUPC"/>
          <w:sz w:val="36"/>
          <w:sz w:val="36"/>
          <w:szCs w:val="36"/>
        </w:rPr>
        <w:t>ต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ดังนี้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ตอ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Cs/>
          <w:sz w:val="36"/>
          <w:szCs w:val="36"/>
        </w:rPr>
        <w:t>1</w:t>
      </w:r>
      <w:r>
        <w:rPr>
          <w:rFonts w:cs="AngsanaUPC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เป็นคำถามเกี่ยวกับภูมิหลังของผู้ตอบแบบสอบถาม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ตอ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Cs/>
          <w:sz w:val="36"/>
          <w:szCs w:val="36"/>
        </w:rPr>
        <w:t>2</w:t>
      </w:r>
      <w:r>
        <w:rPr>
          <w:rFonts w:cs="AngsanaUPC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เป็นคำถามเกี่ยวกับคุณลักษณะของครูที่พึงประสงค์ตามทัศน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ร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8  </w:t>
      </w:r>
      <w:r>
        <w:rPr>
          <w:rFonts w:cs="AngsanaUPC"/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Cs w:val="36"/>
        </w:rPr>
        <w:t xml:space="preserve">50  </w:t>
      </w:r>
      <w:r>
        <w:rPr>
          <w:rFonts w:cs="AngsanaUPC"/>
          <w:sz w:val="36"/>
          <w:sz w:val="36"/>
          <w:szCs w:val="36"/>
        </w:rPr>
        <w:t>ข้อ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</w:r>
      <w:r>
        <w:rPr>
          <w:rFonts w:cs="AngsanaUPC"/>
          <w:sz w:val="36"/>
          <w:sz w:val="36"/>
          <w:szCs w:val="36"/>
        </w:rPr>
        <w:t>ในการตอบแบบสอบถาม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Cs w:val="36"/>
        </w:rPr>
        <w:t xml:space="preserve">2  </w:t>
      </w:r>
      <w:r>
        <w:rPr>
          <w:rFonts w:cs="AngsanaUPC"/>
          <w:sz w:val="36"/>
          <w:sz w:val="36"/>
          <w:szCs w:val="36"/>
        </w:rPr>
        <w:t>ต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โปรดตอบให้ครบทุก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และตรงกับความต้องการที่แท้จริง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ข้อมูลที่ถูกต้องและตรงกับความจริงจะทำให้การวิจัยครั้งนี้เป็นประโยชน์ต่อตัวนักเรียนและต่อการจัดการเรียนการสอนของครู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ตอ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Cs/>
          <w:sz w:val="36"/>
          <w:szCs w:val="36"/>
        </w:rPr>
        <w:t>1</w:t>
      </w:r>
      <w:r>
        <w:rPr>
          <w:rFonts w:cs="AngsanaUPC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เป็นแบบสอบถามเกี่ยวกับภูมิหลังของผู้ตอบแบบสอบถาม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คำชี้แจ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AngsanaUPC"/>
          <w:sz w:val="36"/>
          <w:sz w:val="36"/>
          <w:szCs w:val="36"/>
        </w:rPr>
        <w:t>โปรดทำเครื่องหม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ascii="Lucida Console" w:hAnsi="Lucida Console" w:cs="AngsanaUPC"/>
          <w:sz w:val="36"/>
          <w:sz w:val="36"/>
          <w:szCs w:val="36"/>
        </w:rPr>
        <w:t>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ลง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   )   </w:t>
      </w:r>
      <w:r>
        <w:rPr>
          <w:rFonts w:cs="AngsanaUPC"/>
          <w:sz w:val="36"/>
          <w:sz w:val="36"/>
          <w:szCs w:val="36"/>
        </w:rPr>
        <w:t>หน้าข้อความที่ตรงกับความเป็นจริงของนักเรียน</w:t>
      </w:r>
    </w:p>
    <w:p>
      <w:pPr>
        <w:pStyle w:val="Normal"/>
        <w:ind w:firstLine="720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 xml:space="preserve">1.  </w:t>
      </w:r>
      <w:r>
        <w:rPr>
          <w:rFonts w:cs="AngsanaUPC"/>
          <w:sz w:val="36"/>
          <w:sz w:val="36"/>
          <w:szCs w:val="36"/>
        </w:rPr>
        <w:t>ผู้ตอบเป็นนักเรียนชั้นมัธยมศึกษาปีที่ใด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ab/>
        <w:t xml:space="preserve">(        )  </w:t>
      </w:r>
      <w:r>
        <w:rPr>
          <w:rFonts w:cs="AngsanaUPC"/>
          <w:sz w:val="36"/>
          <w:sz w:val="36"/>
          <w:szCs w:val="36"/>
        </w:rPr>
        <w:t>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4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ab/>
        <w:t xml:space="preserve">(        )  </w:t>
      </w:r>
      <w:r>
        <w:rPr>
          <w:rFonts w:cs="AngsanaUPC"/>
          <w:sz w:val="36"/>
          <w:sz w:val="36"/>
          <w:szCs w:val="36"/>
        </w:rPr>
        <w:t>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5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ab/>
        <w:t xml:space="preserve">(        )  </w:t>
      </w:r>
      <w:r>
        <w:rPr>
          <w:rFonts w:cs="AngsanaUPC"/>
          <w:sz w:val="36"/>
          <w:sz w:val="36"/>
          <w:szCs w:val="36"/>
        </w:rPr>
        <w:t>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6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ตอ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Cs/>
          <w:sz w:val="36"/>
          <w:szCs w:val="36"/>
        </w:rPr>
        <w:t>2</w:t>
      </w:r>
      <w:r>
        <w:rPr>
          <w:rFonts w:cs="AngsanaUPC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เป็นแบบสอบถามเกี่ยวกับคุณลักษณะของครูที่นักเรียนต้องการ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AngsanaUPC"/>
          <w:sz w:val="36"/>
          <w:sz w:val="36"/>
          <w:szCs w:val="36"/>
        </w:rPr>
        <w:t>ตามความคิดเห็นของนักเรียน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คำชี้แจ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AngsanaUPC"/>
          <w:sz w:val="36"/>
          <w:sz w:val="36"/>
          <w:szCs w:val="36"/>
        </w:rPr>
        <w:t>ให้นักเรียนอ่านข้อความที่แสดงถึ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Cs w:val="36"/>
        </w:rPr>
        <w:t xml:space="preserve">(  </w:t>
      </w:r>
      <w:r>
        <w:rPr>
          <w:rFonts w:cs="AngsanaUPC"/>
          <w:sz w:val="36"/>
          <w:sz w:val="36"/>
          <w:szCs w:val="36"/>
        </w:rPr>
        <w:t>ครูที่นักเรียนต้อ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)  </w:t>
      </w:r>
      <w:r>
        <w:rPr>
          <w:rFonts w:cs="AngsanaUPC"/>
          <w:sz w:val="36"/>
          <w:sz w:val="36"/>
          <w:szCs w:val="36"/>
        </w:rPr>
        <w:t>แต่ละข้ออย่างละเอีย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แล้วไตร่ตรองดู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นักเรียนต้องการครูที่มีคุณลักษณะอย่างไ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ก็ให้ทำเครื่อง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ลงในช่องที่ตรงกับความต้องการของนักเรียนมากที่สุ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โดยกำหนดคะแนนกับระดับความต้อง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ดังนี้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 xml:space="preserve">3  </w:t>
      </w:r>
      <w:r>
        <w:rPr>
          <w:rFonts w:cs="AngsanaUPC"/>
          <w:sz w:val="36"/>
          <w:sz w:val="36"/>
          <w:szCs w:val="36"/>
        </w:rPr>
        <w:t>คะแนน</w:t>
      </w:r>
      <w:r>
        <w:rPr>
          <w:rFonts w:cs="AngsanaUPC"/>
          <w:sz w:val="36"/>
          <w:szCs w:val="36"/>
        </w:rPr>
        <w:tab/>
      </w:r>
      <w:r>
        <w:rPr>
          <w:rFonts w:cs="AngsanaUPC"/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ต้องการมาก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 xml:space="preserve">2  </w:t>
      </w:r>
      <w:r>
        <w:rPr>
          <w:rFonts w:cs="AngsanaUPC"/>
          <w:sz w:val="36"/>
          <w:sz w:val="36"/>
          <w:szCs w:val="36"/>
        </w:rPr>
        <w:t>คะแนน</w:t>
      </w:r>
      <w:r>
        <w:rPr>
          <w:rFonts w:cs="AngsanaUPC"/>
          <w:sz w:val="36"/>
          <w:szCs w:val="36"/>
        </w:rPr>
        <w:tab/>
      </w:r>
      <w:r>
        <w:rPr>
          <w:rFonts w:cs="AngsanaUPC"/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ต้องการปานกลาง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 xml:space="preserve">1  </w:t>
      </w:r>
      <w:r>
        <w:rPr>
          <w:rFonts w:cs="AngsanaUPC"/>
          <w:sz w:val="36"/>
          <w:sz w:val="36"/>
          <w:szCs w:val="36"/>
        </w:rPr>
        <w:t>คะแนน</w:t>
      </w:r>
      <w:r>
        <w:rPr>
          <w:rFonts w:cs="AngsanaUPC"/>
          <w:sz w:val="36"/>
          <w:szCs w:val="36"/>
        </w:rPr>
        <w:tab/>
      </w:r>
      <w:r>
        <w:rPr>
          <w:rFonts w:cs="AngsanaUPC"/>
          <w:sz w:val="36"/>
          <w:sz w:val="36"/>
          <w:szCs w:val="36"/>
        </w:rPr>
        <w:t>หมายถึง  ต้องการน้อย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900"/>
        <w:gridCol w:w="1080"/>
        <w:gridCol w:w="81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น้อ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ส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อนตรง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พูดออกเสียงคำควบกล้ำ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และเสีย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ร</w:t>
            </w:r>
            <w:r>
              <w:rPr>
                <w:rFonts w:cs="AngsanaUPC"/>
                <w:sz w:val="32"/>
                <w:szCs w:val="32"/>
              </w:rPr>
              <w:t>,</w:t>
            </w:r>
            <w:r>
              <w:rPr>
                <w:rFonts w:cs="AngsanaUPC"/>
                <w:sz w:val="32"/>
                <w:sz w:val="32"/>
                <w:szCs w:val="32"/>
              </w:rPr>
              <w:t>ล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ได้ชัดเ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่งเสริมให้นักเรียนแสดงความสามารถตามความถนั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ให้นักเรียนจัดกิจกรรมประกอบการเรียนช่วยให้นักเรียนมีความสุขในการ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อดแทรกข้อคิดคติธรรมเตือนสติให้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นำสื่อมาใช้ประกอบในการส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พานักเรียนไปเรียนนอกห้องเรียนเพื่อให้เห็นของจร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วิชา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ความรู้รอบตัวหลายด้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ความสามารถพิเศษ</w:t>
            </w:r>
            <w:r>
              <w:rPr>
                <w:rFonts w:cs="Times New Roman"/>
              </w:rPr>
              <w:t xml:space="preserve"> </w:t>
            </w:r>
            <w:r>
              <w:rPr/>
              <w:t>เช่น</w:t>
            </w:r>
            <w:r>
              <w:rPr>
                <w:rFonts w:cs="Times New Roman"/>
              </w:rPr>
              <w:t xml:space="preserve">  </w:t>
            </w:r>
            <w:r>
              <w:rPr/>
              <w:t>พูดภาษาต่างประเทศ</w:t>
            </w:r>
            <w:r>
              <w:rPr>
                <w:rFonts w:cs="Times New Roman"/>
              </w:rPr>
              <w:t xml:space="preserve">  </w:t>
            </w:r>
            <w:r>
              <w:rPr/>
              <w:t>คอมพิวเตอร์</w:t>
            </w:r>
            <w:r>
              <w:rPr>
                <w:rFonts w:cs="Times New Roman"/>
              </w:rPr>
              <w:t xml:space="preserve">  </w:t>
            </w:r>
            <w:r>
              <w:rPr/>
              <w:t>และเล่นดนตรี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พานักเรียนเข้าห้องสมุดเพื่อหาความรู้เพิ่มเติ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สามารถนำวัสดุเหลือใช้มาประดิษฐ์เป็นสิ่งของให้นักเรียนใช้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ขยันทดสอบและวัดความรู้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สุขภาพกายและจ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สุขภาพแข็ง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อารมณ์ขันบางโอกา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ใจเย็นไม่โกรธง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ขี้บ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ใช้อารมณ์ฉุนเฉียวกับ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มนุษยสัมพันธ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ใจ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เป็นกันเองกับนักเรียนทุก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จำชื่อและเรียกชื่อนักเรียนได้ถูกต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พูดจาสุ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น้อ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ไม่พูดเหยียดหยาม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ไม่ข่มขู่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ปฏิบัติกับนักเรียนได้เหมาะสมกับเพศและว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เปิดโอกาสให้นักเรียนซักถามและแสดงความคิดเห็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คุณธรรมและความประพฤ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ดื่มสุร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สูบบุหร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เล่นการพน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ซื่อสัต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รักและเมตตานักเรียนเหมือนลูกหล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ประพฤติตนเป็นแบบอย่างที่ดีแก่นักเรียนและสังค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บุคลิกลักษณ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แต่งกายเรียบร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เป็นคนสุภาพอ่อนโ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พูดเสียงดังฟังชัด</w:t>
            </w:r>
            <w:r>
              <w:rPr>
                <w:rFonts w:cs="Times New Roman"/>
              </w:rPr>
              <w:t xml:space="preserve">  </w:t>
            </w:r>
            <w:r>
              <w:rPr/>
              <w:t>ไม่พูดเร็วเกินไ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ว่องไวกระฉับกระเฉ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คุยเก่งและคุยสนุ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อบรมและการปกคร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สนใจและเอาใจใส่ดูแล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เป็นที่พึ่งและให้คำปรึกษานักเรียนเมื่อมีปัญห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คอยช่วยเหลือและติดตามผลการเรียน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ส่งเสริมยกย่องนักเรียนที่ทำ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ให้ความยุติธรรมกับนักเรียนทุก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บังคับจิตใจ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ลงโทษนักเรียนด้วยวิธีรุน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เป็นพลเมืองดีในสังคมประชาธิปไต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ระเบียบวินัยในตนเ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ความรับผิดชอบต่อหน้า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น้อ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มุ่งมั่นและตั้งใจทำงานในหน้าที่ให้เกิดผล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มีเหตุผลและยอมรับฟังความคิดเห็น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ามารถทำงานร่วมกับผู้อื่นได้อย่างมีความสุ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นับสนุนและให้ความรู้เกี่ยวกับโครงการประชาธิปไตยในโรง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คอยดูแลรักษาทรัพย์สินสมบัติของส่วน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</w:tbl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40"/>
          <w:szCs w:val="40"/>
        </w:rPr>
      </w:pPr>
      <w:r>
        <w:rPr>
          <w:sz w:val="40"/>
          <w:sz w:val="40"/>
          <w:szCs w:val="40"/>
        </w:rPr>
        <w:t>ประวัติย่อของผู้วิจั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กุล</w:t>
      </w:r>
      <w:r>
        <w:rPr>
          <w:b/>
          <w:bCs/>
          <w:sz w:val="36"/>
          <w:szCs w:val="36"/>
        </w:rPr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นายเกรียงศักดิ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ัณฑ์สุร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เดือ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ป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เกิด</w:t>
      </w:r>
      <w:r>
        <w:rPr>
          <w:b/>
          <w:bCs/>
          <w:sz w:val="36"/>
          <w:szCs w:val="36"/>
        </w:rPr>
        <w:tab/>
        <w:tab/>
        <w:tab/>
        <w:t xml:space="preserve">1  </w:t>
      </w:r>
      <w:r>
        <w:rPr>
          <w:b/>
          <w:b/>
          <w:bCs/>
          <w:sz w:val="36"/>
          <w:sz w:val="36"/>
          <w:szCs w:val="36"/>
        </w:rPr>
        <w:t>มิถุนา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250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ถานที่เกิด</w:t>
      </w:r>
      <w:r>
        <w:rPr>
          <w:b/>
          <w:bCs/>
          <w:sz w:val="36"/>
          <w:szCs w:val="36"/>
        </w:rPr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อำเภ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พฆัคภูมิพิสั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สารคาม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นที่อยู่ปัจจุบัน</w:t>
      </w:r>
      <w:r>
        <w:rPr>
          <w:b/>
          <w:bCs/>
          <w:sz w:val="36"/>
          <w:szCs w:val="36"/>
        </w:rPr>
        <w:tab/>
        <w:tab/>
        <w:tab/>
      </w:r>
      <w:r>
        <w:rPr>
          <w:b/>
          <w:b/>
          <w:bCs/>
          <w:sz w:val="36"/>
          <w:sz w:val="36"/>
          <w:szCs w:val="36"/>
        </w:rPr>
        <w:t>บ้านเลข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76  </w:t>
      </w:r>
      <w:r>
        <w:rPr>
          <w:b/>
          <w:b/>
          <w:bCs/>
          <w:sz w:val="36"/>
          <w:sz w:val="36"/>
          <w:szCs w:val="36"/>
        </w:rPr>
        <w:t>หมู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ตำบ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ระเทีย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อำเภ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ังข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รินท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ำแหน่งหน้าที่การงานปัจจุบัน</w:t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ศ</w:t>
      </w:r>
      <w:r>
        <w:rPr>
          <w:b/>
          <w:bCs/>
          <w:sz w:val="36"/>
          <w:szCs w:val="36"/>
        </w:rPr>
        <w:t>.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โรงเรียนกระเทียมวิทยา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  <w:t xml:space="preserve">240  </w:t>
      </w:r>
      <w:r>
        <w:rPr>
          <w:b/>
          <w:b/>
          <w:bCs/>
          <w:sz w:val="36"/>
          <w:sz w:val="36"/>
          <w:szCs w:val="36"/>
        </w:rPr>
        <w:t>หมู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ตำบ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ระเทีย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อำเภ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ังขะ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รินทร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วัติการศึกษา</w:t>
      </w:r>
      <w:r>
        <w:rPr>
          <w:b/>
          <w:bCs/>
          <w:sz w:val="36"/>
          <w:szCs w:val="36"/>
        </w:rPr>
        <w:tab/>
        <w:tab/>
        <w:tab/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2524</w:t>
        <w:tab/>
        <w:tab/>
        <w:tab/>
      </w:r>
      <w:r>
        <w:rPr>
          <w:b/>
          <w:b/>
          <w:bCs/>
          <w:sz w:val="36"/>
          <w:sz w:val="36"/>
          <w:szCs w:val="36"/>
        </w:rPr>
        <w:t>คุรุศาสตร์บัณฑ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>ค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บ</w:t>
      </w:r>
      <w:r>
        <w:rPr>
          <w:b/>
          <w:bCs/>
          <w:sz w:val="36"/>
          <w:szCs w:val="36"/>
        </w:rPr>
        <w:t>. 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วิทยาศาสตร์ทั่วไป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วิทยาลัยครูสุรินท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รินทร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51:00Z</dcterms:created>
  <dc:creator>Bro.Pisutr</dc:creator>
  <dc:description/>
  <dc:language>en-US</dc:language>
  <cp:lastModifiedBy>ACER</cp:lastModifiedBy>
  <cp:lastPrinted>2006-06-25T23:03:00Z</cp:lastPrinted>
  <dcterms:modified xsi:type="dcterms:W3CDTF">2012-01-26T09:51:00Z</dcterms:modified>
  <cp:revision>2</cp:revision>
  <dc:subject/>
  <dc:title>บทที่ 1</dc:title>
</cp:coreProperties>
</file>