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1148154303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5809114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196901524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414083007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2008216229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896274015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663753663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818826189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1046575477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